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bCs/>
          <w:sz w:val="28"/>
          <w:szCs w:val="28"/>
        </w:rPr>
        <w:t>ЛЕКЦИЯ 1. СУЩНОСТЬ УПРАВЛЕНЧЕСКОГО АНАЛИЗА И ЕГО МЕСТО В СИСТЕМЕ УПРАВЛ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1. Сущность и цель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2. Управленческий анализ как функция управл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3. Принципы организации и особенности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4. Направления и основные этапы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5. Взаимодействие управленческого анализа и логистик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6. Управленческий анализ и контроллинг</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1. Сущность и цель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Создание рыночной системы с ее жесткими требованиями к конечным результатам, дифференциация интересов пользователей бухгалтерской информации, преобразования в бухгалтерском учете делают правомерным в рамках единой системы бухгалтерского учета и экономического анализа выделение функциональных уровней: управленческого (производственного) и финансового учета и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Развивающаяся теория и практика отечественного управленческого учета, ее сближение с зарубежным учетом вызывают необходимость пересмотра традиционных представлений и подходов к системе управленческого учета и экономического управленческого анализа. Выделение самостоятельного управленческого учета и анализа позволяет более четко управлять ресурсами и затратами, ориентируя их на конечные результаты: объем продукции, прибыль, маржу.</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Управленческий учет и анализ призваны решать вопросы формирования затрат, эффективности использования ресурсов, а также производства и реализации продукции, однако каждый из них направлен на конечный результат только в пределах своих объектов решений. То есть управленческий анализ сопровождает управленческий учет, базируется на его информации, обеспечивая принятие управленческих решений. Это дает возможность при общности целей углубить рассмотрение частных вопросов и способствует более эффективному управлению предприятием в условиях рынк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iCs/>
          <w:sz w:val="28"/>
          <w:szCs w:val="28"/>
        </w:rPr>
        <w:t>Систему целей</w:t>
      </w:r>
      <w:r>
        <w:rPr>
          <w:iCs/>
          <w:sz w:val="28"/>
          <w:szCs w:val="28"/>
        </w:rPr>
        <w:t xml:space="preserve"> </w:t>
      </w:r>
      <w:r>
        <w:rPr>
          <w:sz w:val="28"/>
          <w:szCs w:val="28"/>
        </w:rPr>
        <w:t>управленческого анализа можно представить следующим образом:</w:t>
      </w:r>
    </w:p>
    <w:p>
      <w:pPr>
        <w:pStyle w:val="Normal"/>
        <w:widowControl w:val="false"/>
        <w:numPr>
          <w:ilvl w:val="0"/>
          <w:numId w:val="2"/>
        </w:numPr>
        <w:shd w:fill="FFFFFF" w:val="clear"/>
        <w:tabs>
          <w:tab w:val="clear" w:pos="708"/>
          <w:tab w:val="left" w:pos="993" w:leader="none"/>
        </w:tabs>
        <w:suppressAutoHyphens w:val="false"/>
        <w:autoSpaceDE w:val="false"/>
        <w:spacing w:lineRule="auto" w:line="360"/>
        <w:ind w:left="0" w:firstLine="709"/>
        <w:jc w:val="both"/>
        <w:rPr>
          <w:sz w:val="28"/>
          <w:szCs w:val="28"/>
        </w:rPr>
      </w:pPr>
      <w:r>
        <w:rPr>
          <w:sz w:val="28"/>
          <w:szCs w:val="28"/>
        </w:rPr>
        <w:t>оценка места предприятия на рынке данного товар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определение организационно-технических возможностей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выявление конкурентоспособности продукции, емкости рынка;</w:t>
      </w:r>
    </w:p>
    <w:p>
      <w:pPr>
        <w:pStyle w:val="Normal"/>
        <w:widowControl w:val="false"/>
        <w:numPr>
          <w:ilvl w:val="0"/>
          <w:numId w:val="3"/>
        </w:numPr>
        <w:tabs>
          <w:tab w:val="clear" w:pos="708"/>
          <w:tab w:val="left" w:pos="0" w:leader="none"/>
          <w:tab w:val="left" w:pos="993" w:leader="none"/>
        </w:tabs>
        <w:suppressAutoHyphens w:val="false"/>
        <w:spacing w:lineRule="auto" w:line="360"/>
        <w:ind w:left="0" w:firstLine="709"/>
        <w:jc w:val="both"/>
        <w:rPr>
          <w:sz w:val="28"/>
          <w:szCs w:val="28"/>
        </w:rPr>
      </w:pPr>
      <w:r>
        <w:rPr>
          <w:sz w:val="28"/>
          <w:szCs w:val="28"/>
        </w:rPr>
        <w:t>анализ ресурсных возможностей увеличения объема производства и продаж за счет лучшего использования основных факторов производства: средств труда, предметов труда и трудовых ресурс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3) оценка возможных результатов производства и реализации продукции и путей ускорения этих процесс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4) принятие решений по ассортименту и качеству продукции, запуску в производство новых ее образц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5) выработка стратегии управления затратами на производство по отклонениям, по центрам затрат, центрам ответствен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6) определение политики ценообразова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7) анализ взаимосвязи объема продаж, затрат и прибыли с целью управления безубыточностью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sz w:val="28"/>
          <w:szCs w:val="28"/>
        </w:rPr>
      </w:pPr>
      <w:r>
        <w:rPr>
          <w:b/>
          <w:sz w:val="28"/>
          <w:szCs w:val="28"/>
        </w:rPr>
        <w:t>Основными задачами управленческого анализа являютс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оценка хозяйственной ситу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выявление положительных и отрицательных факторов и причин действующего состоя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подготовка принимаемых управленческих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выявление и мобилизация резервов повышения эффективности хозяйственной деятель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Таким образом, от правильности и результативности внутреннего управленческого учета и анализа зависит основной результат — прибыль, которая затем становится объектом финансового (внешнего) анализа. В этом единство целей, но различие объектов управленческого и финансового учета и анализа. Каждый из них решает свою задачу единой стратегии бухгалтерского учета и анализа на предприят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2. Управленческий анализ как функция управл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iCs/>
          <w:sz w:val="28"/>
          <w:szCs w:val="28"/>
        </w:rPr>
      </w:pPr>
      <w:r>
        <w:rPr>
          <w:b/>
          <w:bCs/>
          <w:i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bCs/>
          <w:iCs/>
          <w:sz w:val="28"/>
          <w:szCs w:val="28"/>
        </w:rPr>
        <w:t xml:space="preserve">Процесс управления </w:t>
      </w:r>
      <w:r>
        <w:rPr>
          <w:sz w:val="28"/>
          <w:szCs w:val="28"/>
        </w:rPr>
        <w:t>— это непрерывный, целенаправленный социально-экономический и организационно-технический процесс, осуществляемый с помощью различных методов и технических средств для достижения поставленных задач.</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сновной целью системы управления является обеспечение условий, необходимых для реализации поставленных целей, а среди них решающее место отводится экономическим методам целенаправленного воздействия на объект управл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В системе управления выделяются управляющая и управляемая система. Под </w:t>
      </w:r>
      <w:r>
        <w:rPr>
          <w:b/>
          <w:bCs/>
          <w:iCs/>
          <w:sz w:val="28"/>
          <w:szCs w:val="28"/>
        </w:rPr>
        <w:t xml:space="preserve">управляющей системой </w:t>
      </w:r>
      <w:r>
        <w:rPr>
          <w:sz w:val="28"/>
          <w:szCs w:val="28"/>
        </w:rPr>
        <w:t xml:space="preserve">понимается совокупность органов (руководство предприятия разных уровней, являющееся основным потребителем данных управленческого анализа), средств, инструментов и методов управления. Под </w:t>
      </w:r>
      <w:r>
        <w:rPr>
          <w:b/>
          <w:bCs/>
          <w:iCs/>
          <w:sz w:val="28"/>
          <w:szCs w:val="28"/>
        </w:rPr>
        <w:t xml:space="preserve">управляемой </w:t>
      </w:r>
      <w:r>
        <w:rPr>
          <w:iCs/>
          <w:sz w:val="28"/>
          <w:szCs w:val="28"/>
        </w:rPr>
        <w:t xml:space="preserve">— </w:t>
      </w:r>
      <w:r>
        <w:rPr>
          <w:sz w:val="28"/>
          <w:szCs w:val="28"/>
        </w:rPr>
        <w:t>чаще всего производственный процесс. Управляющая и управляемая системы взаимосвязаны и представляют собой замкнутый контур управл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ыработка управляющего решения составляет одну из главных задач процесса управления. Хотя каждое управленческое решение является уникальным и не может быть представлено как связанное с какими-либо правилами, этапами или временными ограничениями, оно подчиняется определенной внутренней логик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Цикл принятия решений включает следующие этап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1) определение целей и задач;</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2) поиск альтернативных курсов (вариантов) действ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3) выбор оптимального курса действия из альтернативных вариант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4) осуществление выбранного вариант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5) сравнение полученных и планируемых результат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6) корректирующие действ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Экономический анализ в процессе управления выступает как элемент обратной связи между управляющей и управляемой системой. Он позволяет уменьшить неопределенность исходной информации и риск, связанный с выбором правильного решения, на всех основных фазах выработки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1) изучение исходного положения, сбор и передача информации о фактическом состоянии объекта управления — важный аспект аналитической работы органов управления, позволяющий определить современные и будущие условия, в которых находится объект управления, и сравнивать их с общими целями, для того чтобы сформулировать основные проблемы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2) обработка информации, подготовка и принятие решений. В этой фазе производится всесторонняя обработка информации, разрабатываются возможные альтернативы вариантов, определяются критерии. Осуществляется разработка проектов, их технико-экономическое обоснование, определение общих целей и задач при учете имеющихся ресурсов. Задачей экономического анализа на данном этапе является выбор лучшего вариант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3) организация и осуществление решений, выдача команд объекту управления для устранения выявленных отклон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4) расчет и контроль осуществления решений. На этом этапе анализируется фактическая эффективность решений. Одним из важнейших видов решений является план, а экономический анализ выступает инструментом обоснования планов, выбора вариантов, оценки степени их выполнения и факторов, повлиявших на отклонение от план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Говоря о роли экономического анализа в процессе управления организацией, необходимо выделить следующие момент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он позволяет установить основные закономерности развития предприятия, выявить внутренние и внешние факторы, стабильный или случайный характер отклонений и является инструментом обоснованного планирова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способствует лучшему использованию ресурсов, выявляя неиспользованные возможности, указывая направления поиска резервов и пути их реализ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воздействует на совершенствование механизма безубыточности предприятия, а также самой системы управления, вскрывая ее недостатки, указывая пути лучшей организации управл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sz w:val="28"/>
          <w:szCs w:val="28"/>
        </w:rPr>
      </w:pPr>
      <w:r>
        <w:rPr>
          <w:b/>
          <w:sz w:val="28"/>
          <w:szCs w:val="28"/>
        </w:rPr>
        <w:t>3. Принципы организации и особенности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Разработка и внедрение на предприятиях системы управленческого анализа должно базироваться на следующих принципах:</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lang w:val="en-US"/>
        </w:rPr>
        <w:t>I</w:t>
      </w:r>
      <w:r>
        <w:rPr>
          <w:sz w:val="28"/>
          <w:szCs w:val="28"/>
        </w:rPr>
        <w:t>) управленческий анализ выступает в единстве анализа производственных и финансовых показателей для принятия тактических и стратегических управленческих решений по эффективному функционированию предприятия в рыночных условиях;</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2) управленческий анализ должен быть комплексным, что предусматривает изучение экономической и технической сторон производства, а также взаимосвязи с ним социальных и природных услов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3) системность подразумевает анализ предприятия как целостной систем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Методологическое единство системности и комплексности выражается в разработке единой универсальной системы показателей, подробно характеризующих хозяйственную деятельность предприятия с помощью всех видов информации о технической подготовке производства, нормативной и плановой документации, оперативного бухгалтерского управленческого и финансового учета, статистического учета и отчетности, внешней финансовой отчетности и др.</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Субъектами управленческого анализа являются руководство и привлекаемые им аудиторы и консультант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Таким образом, можно обозначить следующие особенности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комплексное изучение всех сторон деятельности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интеграция учета, анализа, планирования и принятия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использование всех доступных источников информ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ориентация результатов на руководство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отсутствие регламентации с внешней сторон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максимальная закрытость результатов анализа в целях сохранения коммерческой тайн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4. Направления и основные этапы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Экономический анализ всегда служит целям управления как средство обоснования на всех стадиях подготовки и принятия управленческих решений; совершенствование его методов определяется потребностям управл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На всех уровнях системы принимаются решения, соответствующие имеющейся информации и производственной необходим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Укрупненная модель </w:t>
      </w:r>
      <w:r>
        <w:rPr>
          <w:iCs/>
          <w:sz w:val="28"/>
          <w:szCs w:val="28"/>
        </w:rPr>
        <w:t xml:space="preserve">системы аналитического обеспечения (САО) </w:t>
      </w:r>
      <w:r>
        <w:rPr>
          <w:sz w:val="28"/>
          <w:szCs w:val="28"/>
        </w:rPr>
        <w:t>состоит из блоков, соответствующих объектам управления и процессам производственно-хозяйственной деятельности. Производственно-хозяйственная деятельность представляет собой наложение процессов на ресурсы. «Входом» являются ресурсы, материально-вещественные потоки, которые, проходя через различные процессы, в том числе производственный, выходят в виде результатов (готового продукта, прибыли, финансовых операций), завершающих старый и начинающих новый цикл процессов. Структура системы аналитического обеспечения в виде блока-матрицы представлена в табл. 1.1.</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right"/>
        <w:rPr>
          <w:bCs/>
          <w:sz w:val="28"/>
          <w:szCs w:val="28"/>
        </w:rPr>
      </w:pPr>
      <w:r>
        <w:rPr>
          <w:sz w:val="28"/>
          <w:szCs w:val="28"/>
        </w:rPr>
        <w:t xml:space="preserve">Таблица </w:t>
      </w:r>
      <w:r>
        <w:rPr>
          <w:bCs/>
          <w:sz w:val="28"/>
          <w:szCs w:val="28"/>
        </w:rPr>
        <w:t>1.1</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Блок-матрица системы аналитического обеспечения</w:t>
      </w:r>
    </w:p>
    <w:tbl>
      <w:tblPr>
        <w:tblW w:w="9571" w:type="dxa"/>
        <w:jc w:val="left"/>
        <w:tblInd w:w="-113" w:type="dxa"/>
        <w:tblLayout w:type="fixed"/>
        <w:tblCellMar>
          <w:top w:w="0" w:type="dxa"/>
          <w:left w:w="108" w:type="dxa"/>
          <w:bottom w:w="0" w:type="dxa"/>
          <w:right w:w="108" w:type="dxa"/>
        </w:tblCellMar>
      </w:tblPr>
      <w:tblGrid>
        <w:gridCol w:w="1900"/>
        <w:gridCol w:w="868"/>
        <w:gridCol w:w="952"/>
        <w:gridCol w:w="1036"/>
        <w:gridCol w:w="812"/>
        <w:gridCol w:w="1049"/>
        <w:gridCol w:w="980"/>
        <w:gridCol w:w="1050"/>
        <w:gridCol w:w="924"/>
      </w:tblGrid>
      <w:tr>
        <w:trPr>
          <w:trHeight w:val="23"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Объекты управления</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pacing w:lineRule="auto" w:line="360"/>
              <w:ind w:left="-70" w:right="-93" w:hanging="0"/>
              <w:jc w:val="center"/>
              <w:rPr>
                <w:sz w:val="20"/>
                <w:szCs w:val="20"/>
              </w:rPr>
            </w:pPr>
            <w:r>
              <w:rPr>
                <w:sz w:val="20"/>
                <w:szCs w:val="20"/>
              </w:rPr>
              <w:t>Процессы производственно-хозяйственной деятельности</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Ресурсы</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производства</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Результаты производственно-хозяйственной деятельност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8</w:t>
            </w:r>
          </w:p>
        </w:tc>
      </w:tr>
      <w:tr>
        <w:trPr>
          <w:trHeight w:val="23"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средства труд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предметы тру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трудовые ресурс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pPr>
            <w:r>
              <w:rPr>
                <w:sz w:val="20"/>
                <w:szCs w:val="20"/>
              </w:rPr>
              <w:t>Финан-совые ресурс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продукц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pPr>
            <w:r>
              <w:rPr>
                <w:sz w:val="20"/>
                <w:szCs w:val="20"/>
              </w:rPr>
              <w:t>Себе-стоимос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pPr>
            <w:r>
              <w:rPr>
                <w:sz w:val="20"/>
                <w:szCs w:val="20"/>
              </w:rPr>
              <w:t>прибыль, рентабель-ност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pPr>
            <w:r>
              <w:rPr>
                <w:sz w:val="20"/>
                <w:szCs w:val="20"/>
              </w:rPr>
              <w:t>Финан-совые операции</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r>
          </w:p>
        </w:tc>
        <w:tc>
          <w:tcPr>
            <w:tcW w:w="3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Материальные поток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both"/>
              <w:rPr>
                <w:sz w:val="20"/>
                <w:szCs w:val="20"/>
              </w:rPr>
            </w:pPr>
            <w:r>
              <w:rPr>
                <w:sz w:val="20"/>
                <w:szCs w:val="20"/>
              </w:rPr>
              <w:t>А) процесс снабж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А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А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A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А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А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А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А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А8</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both"/>
              <w:rPr>
                <w:sz w:val="20"/>
                <w:szCs w:val="20"/>
              </w:rPr>
            </w:pPr>
            <w:r>
              <w:rPr>
                <w:sz w:val="20"/>
                <w:szCs w:val="20"/>
              </w:rPr>
              <w:t>Б) процесс производст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Б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Б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Б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Б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Б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Б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Б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Б8</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both"/>
              <w:rPr>
                <w:sz w:val="20"/>
                <w:szCs w:val="20"/>
              </w:rPr>
            </w:pPr>
            <w:r>
              <w:rPr>
                <w:sz w:val="20"/>
                <w:szCs w:val="20"/>
              </w:rPr>
              <w:t>В) процесс реализац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В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В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В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В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В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В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В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В8</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r>
          </w:p>
        </w:tc>
        <w:tc>
          <w:tcPr>
            <w:tcW w:w="3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Финансовые поток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both"/>
              <w:rPr>
                <w:sz w:val="20"/>
                <w:szCs w:val="20"/>
              </w:rPr>
            </w:pPr>
            <w:r>
              <w:rPr>
                <w:sz w:val="20"/>
                <w:szCs w:val="20"/>
              </w:rPr>
              <w:t>Г) процесс расчетов и распределени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П</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Г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Г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Г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Г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Г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Г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left="-70" w:right="-93" w:hanging="0"/>
              <w:jc w:val="center"/>
              <w:rPr>
                <w:sz w:val="20"/>
                <w:szCs w:val="20"/>
              </w:rPr>
            </w:pPr>
            <w:r>
              <w:rPr>
                <w:sz w:val="20"/>
                <w:szCs w:val="20"/>
              </w:rPr>
              <w:t>Г8</w:t>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едставление процесса управления в виде блоков, где объектами управления являются ресурсы и результаты на определенной стадии кругооборота, дает возможность более детально проследить все процессы экономического анализа, возникающие в каждом блоке, и более четко выделить объекты управленческого и финансов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бъектами управленческого, или внутреннего, анализа предприятия являются ресурсы 1, 2, 3 (средства, предметы труда и трудовые ресурсы) и результаты 5 и 6 (продукция и себестоимость). Если взять процессы кругооборота хозяйственной деятельности, то управленческий анализ охватывает материальные потоки групп «А», «Б» и частично «В» (процессы снабжения, производства и частично потребл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се остальные элементы находятся в сфере финансов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Анализ любого из вопросов хозяйственной деятельности должен проводиться в несколько этап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разработка плана и методики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уточнение объектов и ответственных исполнителе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сбор и оценка информации; уточнение методики и приемов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обработка информации и решение представленных аналитических задач;</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формулировка выводов и предлож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Для качественного проведения управленческого анализа и эффективного управления необходима проработанная методика, включающая следующие элемент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1) определение целей и задач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2) совокупность показателей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3) схема, последовательность и периодичность проведения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4) способы получения информ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5) обработка и анализ полученной экономической информ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6) перечень организационных этапов и распределение обязанностей между службами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7) порядок оформления результатов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5. Взаимодействие управленческого анализа и логистик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Создание новых нетрадиционных подходов к управлению хозяйственной деятельностью предприятия привело к необходимости поиска их взаимосвязи и интеграции с уже существующими подходам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Управленческий анализ рассматривают как внутренний анализ процессов, возникающих в ходе хозяйственной деятельности экономического субъекта. В роли функциональной подсистемы управленческого анализа, осуществляющей сбор, обработку и предоставление данных, необходимых для оперативного управления и стратегического планирования, может выступать </w:t>
      </w:r>
      <w:r>
        <w:rPr>
          <w:iCs/>
          <w:sz w:val="28"/>
          <w:szCs w:val="28"/>
        </w:rPr>
        <w:t>логистик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Логистика решает локальные вопросы в рамках отдельных звеньев. Подразделение на звенья облегчает сбор и классификацию информации при проведении анализа. Логистическая система в рамках одного предприятия является связующим элементом между производственными и управленческими звеньями. Это позволяет целостно рассматривать экономический субъект с точки зрения эффективности внедрения программ оптимизации производственных, денежных и информационных поток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 управленческом анализе применяются все виды измерителей, что позволяет использовать для анализа логистические планово-проектные зада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Логистическую информацию можно использовать для проведения управленческого анализа по следующим направления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анализ и оценка планирования материальных запас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анализ графиков обслуживания потребителе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анализ планов-проектов по размещению складских помещений. Оценка эффективности управления складской переработкой, упаковко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анализ карт производственных заделов и технологических карт обработки запас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анализ спроса и его прогнозировани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анализ кадрового соста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анализ обслуживающих производств и других звеньев, косвенно влияющих на производственный процесс.</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едставленные направления не охватывают всю совокупность аналитических процедур, необходимых для проведения управленческого анализа. Они являются наглядным примером интеграции управленческого анализа и логистики. Данная программа может быть дополнена и изменена в зависимости от задач аппарата управления, отрасли, типа производства и других факторов, так как комплексная оценка экономического субъекта невозможна без всестороннего анализа его деятель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sz w:val="28"/>
          <w:szCs w:val="28"/>
        </w:rPr>
      </w:pPr>
      <w:r>
        <w:rPr>
          <w:b/>
          <w:sz w:val="28"/>
          <w:szCs w:val="28"/>
        </w:rPr>
        <w:t>6. Управленческий анализ и контроллинг</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Искусство экономического управления заключается в умении предвидеть хозяйственную и коммерческую ситуацию, своевременно принять меры по оптимизации соотношения «затраты — результат» и тем самым достичь поставленной цели, получив желаемую прибыль. Контроллинг и управленческий анализ — механизм этого искус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Занимая особое место в системе управления предприятием, и управленческий анализ, и контроллинг осуществляют информационное обеспечение принятия решений в целях оптимального использования имеющихся возможностей в рамках своей сферы деятель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Нередко контроллинг отождествляют с управленческим анализом, либо последний считают доминирующим компонентом контроллинга. С данным утверждением нельзя согласиться в полной мере. Управленческий анализ и контроллинг являются самостоятельными направлениями экономической работы, находящимися в тесной взаимосвязи в процессе принятия управленческих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Управленческий анализ призван решать вопросы формирования затрат, эффективности использования ресурсов, а также производства и реализации продук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 xml:space="preserve">Контроллинг — </w:t>
      </w:r>
      <w:r>
        <w:rPr>
          <w:sz w:val="28"/>
          <w:szCs w:val="28"/>
        </w:rPr>
        <w:t>это функционально обоснованное направление экономической работы на предприятии, связанное с реализацией финансово-экономической комментирующей функции в менеджменте для принятия тактических и стратегических управленческих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Сравнение управленческого анализа и контроллинга по существенным критериям проведено в табл. 1.2.</w:t>
      </w:r>
      <w:r>
        <w:br w:type="page"/>
      </w:r>
    </w:p>
    <w:p>
      <w:pPr>
        <w:pStyle w:val="Normal"/>
        <w:tabs>
          <w:tab w:val="clear" w:pos="708"/>
          <w:tab w:val="left" w:pos="993" w:leader="none"/>
        </w:tabs>
        <w:suppressAutoHyphens w:val="false"/>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right"/>
        <w:rPr>
          <w:bCs/>
          <w:sz w:val="28"/>
          <w:szCs w:val="28"/>
        </w:rPr>
      </w:pPr>
      <w:r>
        <w:rPr>
          <w:sz w:val="28"/>
          <w:szCs w:val="28"/>
        </w:rPr>
        <w:t xml:space="preserve">Таблица </w:t>
      </w:r>
      <w:r>
        <w:rPr>
          <w:bCs/>
          <w:sz w:val="28"/>
          <w:szCs w:val="28"/>
        </w:rPr>
        <w:t>1.2</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t>Сравнительная характеристика управленческого анализа и контроллинга</w:t>
      </w:r>
    </w:p>
    <w:tbl>
      <w:tblPr>
        <w:tblW w:w="9571" w:type="dxa"/>
        <w:jc w:val="left"/>
        <w:tblInd w:w="-113" w:type="dxa"/>
        <w:tblLayout w:type="fixed"/>
        <w:tblCellMar>
          <w:top w:w="0" w:type="dxa"/>
          <w:left w:w="108" w:type="dxa"/>
          <w:bottom w:w="0" w:type="dxa"/>
          <w:right w:w="108" w:type="dxa"/>
        </w:tblCellMar>
      </w:tblPr>
      <w:tblGrid>
        <w:gridCol w:w="1188"/>
        <w:gridCol w:w="2880"/>
        <w:gridCol w:w="550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hanging="8"/>
              <w:jc w:val="center"/>
              <w:rPr>
                <w:sz w:val="20"/>
                <w:szCs w:val="20"/>
              </w:rPr>
            </w:pPr>
            <w:r>
              <w:rPr>
                <w:sz w:val="20"/>
                <w:szCs w:val="20"/>
              </w:rPr>
              <w:t>Призна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hanging="8"/>
              <w:jc w:val="center"/>
              <w:rPr>
                <w:sz w:val="20"/>
                <w:szCs w:val="20"/>
              </w:rPr>
            </w:pPr>
            <w:r>
              <w:rPr>
                <w:sz w:val="20"/>
                <w:szCs w:val="20"/>
              </w:rPr>
              <w:t>Управленческий анализ</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hanging="8"/>
              <w:jc w:val="center"/>
              <w:rPr>
                <w:sz w:val="20"/>
                <w:szCs w:val="20"/>
              </w:rPr>
            </w:pPr>
            <w:r>
              <w:rPr>
                <w:sz w:val="20"/>
                <w:szCs w:val="20"/>
              </w:rPr>
              <w:t>Контроллинг</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hanging="8"/>
              <w:jc w:val="both"/>
              <w:rPr>
                <w:sz w:val="20"/>
                <w:szCs w:val="20"/>
              </w:rPr>
            </w:pPr>
            <w:r>
              <w:rPr>
                <w:sz w:val="20"/>
                <w:szCs w:val="20"/>
              </w:rPr>
              <w:t>Предм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hanging="8"/>
              <w:jc w:val="both"/>
              <w:rPr>
                <w:sz w:val="20"/>
                <w:szCs w:val="20"/>
              </w:rPr>
            </w:pPr>
            <w:r>
              <w:rPr>
                <w:sz w:val="20"/>
                <w:szCs w:val="20"/>
              </w:rPr>
              <w:t>Совокупность объектов в процессе всего цикла управления производством</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hanging="8"/>
              <w:jc w:val="both"/>
              <w:rPr>
                <w:sz w:val="20"/>
                <w:szCs w:val="20"/>
              </w:rPr>
            </w:pPr>
            <w:r>
              <w:rPr>
                <w:sz w:val="20"/>
                <w:szCs w:val="20"/>
              </w:rPr>
              <w:t>Процесс управления предприятием, включающий установление целей, формирование стратегии, разработку стратегических и тактических планов, контроль и анализ отклонений фактических результатов от намеченных целе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hanging="8"/>
              <w:jc w:val="both"/>
              <w:rPr>
                <w:sz w:val="20"/>
                <w:szCs w:val="20"/>
              </w:rPr>
            </w:pPr>
            <w:r>
              <w:rPr>
                <w:sz w:val="20"/>
                <w:szCs w:val="20"/>
              </w:rPr>
              <w:t>Цел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hanging="8"/>
              <w:jc w:val="both"/>
              <w:rPr/>
            </w:pPr>
            <w:r>
              <w:rPr>
                <w:sz w:val="20"/>
                <w:szCs w:val="20"/>
              </w:rPr>
              <w:t>Использование результатов для управления для достижения высоких производственно-финансовых результатов в будущем</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hanging="8"/>
              <w:jc w:val="both"/>
              <w:rPr>
                <w:sz w:val="20"/>
                <w:szCs w:val="20"/>
              </w:rPr>
            </w:pPr>
            <w:r>
              <w:rPr>
                <w:sz w:val="20"/>
                <w:szCs w:val="20"/>
              </w:rPr>
              <w:t>Ориентация управленческого процесса на достижение целей, стоящих перед предприятием</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hanging="8"/>
              <w:jc w:val="both"/>
              <w:rPr>
                <w:sz w:val="20"/>
                <w:szCs w:val="20"/>
              </w:rPr>
            </w:pPr>
            <w:r>
              <w:rPr>
                <w:sz w:val="20"/>
                <w:szCs w:val="20"/>
              </w:rPr>
              <w:t>Задач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hanging="8"/>
              <w:jc w:val="both"/>
              <w:rPr/>
            </w:pPr>
            <w:r>
              <w:rPr>
                <w:sz w:val="20"/>
                <w:szCs w:val="20"/>
              </w:rPr>
              <w:t>Оценка внутренних и внешних факторов; оценка общих тенденций развития экономических процессов; оценка резервов повышения эффективности производств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hanging="8"/>
              <w:jc w:val="both"/>
              <w:rPr>
                <w:sz w:val="20"/>
                <w:szCs w:val="20"/>
              </w:rPr>
            </w:pPr>
            <w:r>
              <w:rPr>
                <w:sz w:val="20"/>
                <w:szCs w:val="20"/>
              </w:rPr>
              <w:t>Координация управленческой деятельности по достижению целей предприятия; формирование и развитие системы комплексного планирования; информационная поддержка принятия управленческих решени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hanging="8"/>
              <w:jc w:val="both"/>
              <w:rPr>
                <w:sz w:val="20"/>
                <w:szCs w:val="20"/>
              </w:rPr>
            </w:pPr>
            <w:r>
              <w:rPr>
                <w:sz w:val="20"/>
                <w:szCs w:val="20"/>
              </w:rPr>
              <w:t>Основные мет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hanging="8"/>
              <w:jc w:val="both"/>
              <w:rPr/>
            </w:pPr>
            <w:r>
              <w:rPr>
                <w:sz w:val="20"/>
                <w:szCs w:val="20"/>
              </w:rPr>
              <w:t>Классические методы анализа: сравнение, факторный детерминированный и стохастический (корреляционный) анализ</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hanging="8"/>
              <w:jc w:val="both"/>
              <w:rPr>
                <w:sz w:val="20"/>
                <w:szCs w:val="20"/>
              </w:rPr>
            </w:pPr>
            <w:r>
              <w:rPr>
                <w:sz w:val="20"/>
                <w:szCs w:val="20"/>
              </w:rPr>
              <w:t>АВС-анализ;</w:t>
            </w:r>
          </w:p>
          <w:p>
            <w:pPr>
              <w:pStyle w:val="Normal"/>
              <w:widowControl w:val="false"/>
              <w:shd w:fill="FFFFFF" w:val="clear"/>
              <w:tabs>
                <w:tab w:val="clear" w:pos="708"/>
                <w:tab w:val="left" w:pos="993" w:leader="none"/>
              </w:tabs>
              <w:suppressAutoHyphens w:val="false"/>
              <w:autoSpaceDE w:val="false"/>
              <w:spacing w:lineRule="auto" w:line="360"/>
              <w:ind w:hanging="8"/>
              <w:jc w:val="both"/>
              <w:rPr>
                <w:sz w:val="20"/>
                <w:szCs w:val="20"/>
              </w:rPr>
            </w:pPr>
            <w:r>
              <w:rPr>
                <w:sz w:val="20"/>
                <w:szCs w:val="20"/>
              </w:rPr>
              <w:t>маржинальный анализ;</w:t>
            </w:r>
          </w:p>
          <w:p>
            <w:pPr>
              <w:pStyle w:val="Normal"/>
              <w:widowControl w:val="false"/>
              <w:shd w:fill="FFFFFF" w:val="clear"/>
              <w:tabs>
                <w:tab w:val="clear" w:pos="708"/>
                <w:tab w:val="left" w:pos="993" w:leader="none"/>
              </w:tabs>
              <w:suppressAutoHyphens w:val="false"/>
              <w:autoSpaceDE w:val="false"/>
              <w:spacing w:lineRule="auto" w:line="360"/>
              <w:ind w:hanging="8"/>
              <w:jc w:val="both"/>
              <w:rPr>
                <w:sz w:val="20"/>
                <w:szCs w:val="20"/>
              </w:rPr>
            </w:pPr>
            <w:r>
              <w:rPr>
                <w:sz w:val="20"/>
                <w:szCs w:val="20"/>
              </w:rPr>
              <w:t>метод расчета сумм покрытия;</w:t>
            </w:r>
          </w:p>
          <w:p>
            <w:pPr>
              <w:pStyle w:val="Normal"/>
              <w:widowControl w:val="false"/>
              <w:shd w:fill="FFFFFF" w:val="clear"/>
              <w:tabs>
                <w:tab w:val="clear" w:pos="708"/>
                <w:tab w:val="left" w:pos="993" w:leader="none"/>
              </w:tabs>
              <w:suppressAutoHyphens w:val="false"/>
              <w:autoSpaceDE w:val="false"/>
              <w:spacing w:lineRule="auto" w:line="360"/>
              <w:ind w:hanging="8"/>
              <w:jc w:val="both"/>
              <w:rPr>
                <w:sz w:val="20"/>
                <w:szCs w:val="20"/>
              </w:rPr>
            </w:pPr>
            <w:r>
              <w:rPr>
                <w:sz w:val="20"/>
                <w:szCs w:val="20"/>
              </w:rPr>
              <w:t>метод расчета инвестиций</w:t>
            </w:r>
          </w:p>
        </w:tc>
      </w:tr>
    </w:tbl>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Таким образом, сферы деятельности управленческого анализа и контроллинга пересекаются в части обработки учетной информации и организации контроля за деятельностью предприятия, однако контроллинг ориентирован на внешнюю и внутреннюю среду предприятия с направленностью на стратегический уровень управления, а управленческий анализ — на экономическую эффективность и рентабельность деятельности на тактическом и оперативном уровн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r>
        <w:br w:type="page"/>
      </w:r>
    </w:p>
    <w:p>
      <w:pPr>
        <w:pStyle w:val="Normal"/>
        <w:tabs>
          <w:tab w:val="clear" w:pos="708"/>
          <w:tab w:val="left" w:pos="993" w:leader="none"/>
        </w:tabs>
        <w:suppressAutoHyphens w:val="false"/>
        <w:rPr/>
      </w:pPr>
      <w:r>
        <w:rPr>
          <w:b/>
          <w:bCs/>
          <w:sz w:val="28"/>
          <w:szCs w:val="28"/>
        </w:rPr>
        <w:t>ЛЕКЦИЯ 2. ОСНОВНЫЕ ФАКТОРЫ И УСЛОВИЯ ОРГАНИЗАЦИИ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1. Особенности организации управленческого анализа в субъектах хозяйствования разного тип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2. Экономические и технико-организационные особенности предприятий разных отраслей (видов экономической деятель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sz w:val="28"/>
          <w:szCs w:val="28"/>
        </w:rPr>
      </w:pPr>
      <w:r>
        <w:rPr>
          <w:b/>
          <w:sz w:val="28"/>
          <w:szCs w:val="28"/>
        </w:rPr>
        <w:t>1. Особенности организации управленческого анализа в субъектах хозяйствования разного тип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и организации управленческого анализа на предприятии необходимо принимать во внимание ряд существенных факторов, которые будут накладывать определенный отпечаток на весь процесс управл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наличие и уровень развития системы управленческого учет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организационно-правовая форма и масштабы деятельности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структура субъектов управленческого анализа и др.</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Так как любой анализ черпает информацию из бухгалтерского учета, непосредственное влияние на организацию управленческого анализа будет играть наличие и уровень развития системы управленческого учета на предприятии. На предприятии, где не ведется управленческий учет, проведение управленческого анализа будет чрезвычайно затруднено недостаточностью информ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Если система управленческого учета есть на предприятии, необходимо прежде всего оценить соответствие существующей системы информационного обеспечения целям управленческого анализа. В случае полного удовлетворения информационных потребностей данными управленческого учета при принятии решений работа по организации и проведению внутреннего управленческого анализа существенно упрощается. Недостаточный уровень развития управленческого учета ведет к формированию неполной, фрагментарной информационной базы. В данном случае процесс организации управленческого анализа потребует больших трудозатрат, в первую очередь направленных на реорганизацию системы информационного аналитического обеспеч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Действующим законодательством разрешено создание предприятий в различных организационно-правовых формах, которые предусматривают различия в принципах функционирования и взаимоотношениях между участниками.</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Все возможные организационно-правовые формы функционирования юридических лиц можно разделить на три групп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1) юридические лица, в отношении которых их участники имеют обязательственные права (хозяйственные товарищества, общества, производственные и потребительские кооператив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2) юридические лица, на имущество которых их учредители имеют право собственности или иное вещное право (государственные и муниципальные унитарные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3) юридические лица, в отношении которых их учредители не имеют имущественных прав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Разумеется, организация системы управленческого учета и анализа целесообразна в большей мере для юридических лиц первой группы, функционирующих на основе коллективного хозяйствования (корпоративная форма) с целью получения прибыли. При этом цель, задачи и направления организации управленческого анализа будут определяться менеджерами и исходить прежде всего из приоритета интересов собственник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На государственных и муниципальных унитарных предприятиях необходимость проведения управленческого анализа определяется непосредственно целями и видом деятельности. Основной круг вопросов, которые подлежат анализу, будет определен вышестоящими или образующими структурам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Бюджетные организации, функционирующие на иных принципах, чем коммерческие, а также общественные, религиозные и другие аналогичные организации мало нуждаются в построении системы управленческого учета и анализа в том виде, в каком она характерна для предприятий, функционирующих только на основе принципов прибыль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омимо юридических лиц каждый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В этом случае он единолично принимает управленческие решения, эффективность которых также напрямую зависит от качества, достоверности и правильности оценки исходной информации. В такой ситуации может проводиться управленческий анализ по усеченному кругу наиболее важных для индивидуального предпринимателя вопросов с опорой на применяемую систему бухгалтерского учета и отчет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Эффективность организации управленческого анализа во многом определяется структурой, взаимоотношениями и распределением обязанностей между его субъектами. Оптимальным в данном случае будет первичность движения информации от управляемой системы к управляющей (т.е. снизу вверх по иерархической структуре). Однако качественная сложность управленческого анализа должна изменяться в обратном направлении: на нижних уровнях происходит сбор и простейший анализ, на высших — комплексный анализ деятельности с учетом всей информации, поступающей от разных уровней. Только в этом случае возможно оперативное реагирование на происходящие изменения и эффективное управлени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r>
        <w:br w:type="page"/>
      </w:r>
    </w:p>
    <w:p>
      <w:pPr>
        <w:pStyle w:val="Normal"/>
        <w:tabs>
          <w:tab w:val="clear" w:pos="708"/>
          <w:tab w:val="left" w:pos="993" w:leader="none"/>
        </w:tabs>
        <w:suppressAutoHyphens w:val="false"/>
        <w:rPr>
          <w:b/>
          <w:b/>
          <w:bCs/>
          <w:sz w:val="28"/>
          <w:szCs w:val="28"/>
        </w:rPr>
      </w:pPr>
      <w:r>
        <w:rPr>
          <w:b/>
          <w:bCs/>
          <w:sz w:val="28"/>
          <w:szCs w:val="28"/>
        </w:rPr>
        <w:t>2. Экономические и технико-организационные особенности предприятий разных отраслей (видов экономической деятель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Удовлетворение всего многообразия материальных и нематериальных человеческих потребностей порождает наличие большого количества предприятий, производящих множество самых разных товаров, продукции, работ, услуг или занимающихся их продвижением к конечному потребителю.</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 настоящее время все функционирующие организации, предприятия классифицируются по видам экономической деятельности, которых около девятисот.</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омышленные предприятия могут осуществлять свою деятельность в добывающей и перерабатывающей промышлен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 рамках добывающей промышленности выделяют добычу каменного угля, бурого угля и торфа; добычу сырой нефти и природного газа, предоставление услуг в этих областях; добычу урановой и ториевой руд; добычу металлических руд; добычу прочих полезных ископаемых.</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К обрабатывающим производствам относятся производство пищевых продуктов, включая напитки, и табака; текстильное и швейное производство; обработка древесины и производство изделий из дерева; целлюлозно-бумажное производство; издательская и полиграфическая деятельность; производство кокса, нефтепродуктов и ядерных материалов; химическое производство; производство резиновых и пластмассовых изделий; производство прочих неметаллических минеральных продуктов; металлургическое производство и производство готовых металлических изделий; производство машин и оборудования; производство транспортных средств и оборудования; обработка вторичного сырья; производство и распределение электроэнергии, газа и воды; прочие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тдельно от промышленности стоят сельское и лесное хозяйство и предоставление услуг в этих областях; рыболовство и рыбоводство.</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Кроме сферы материального производства есть еще отрасли (виды деятельности), где предприятия производят работы или оказывают ус-луга. К этой группе относятся строительство, оптовая и розничная торговля, транспорт (сухопутный, воздушный, водный, вспомогательная и дополнительная транспортная деятельность), связь.</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очие виды коммерческой деятельности можно условно объединить в большую группу сервисных. Это деятельность гостиниц и ресторанов; операции с недвижимым имуществом; аренда машин и оборудования без оператора; прокат бытовых изделий и предметов личного пользования; деятельность, связанная с использованием вычислительной техники и информационных технологий; научные исследования и разработки; деятельность по организации отдыха и развлечений, культуры и спорта; предоставление персональных услуг; предоставление прочих видов услуг.</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Необходимо отметить, что финансовая деятельность (включающая финансовое посредничество, страхование, вспомогательную деятельность в сфере финансового посредничества и страхования) хотя и заключается в оказании тех или иных финансовых услуг, но является самостоятельной областью функционирова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Исключительно в ведении государства и на финансировании бюджета находятся такие виды деятельности, как государственное управление и обеспечение военной безопасности; обязательное социальное обеспечение; деятельность экстерриториальных организаций. Преимущественно на государственном попечении и финансировании находятся образование, здравоохранение, предоставление социальных услуг; предоставление прочих коммунальных и социальных услуг.</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Деление предприятий по отраслям (видам экономической деятельности) предопределено наличием существенных отличий, признаков, отличающих одну отрасль от друго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используемая техника (совокупность машин, механизмов, приборов, устройств, оруд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применяемая технология (совокупность методов обработки, изготовления, изменения состояния, свойств, формы сырья, материалов или полуфабрикатов в процессе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организация производственного процесса (совокупность применяемой техники и технолог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организация финансов (совокупность всех денежных средств, находящихся в распоряжении предприятия, система их формирования, распределения и использования) и их взаимодействие с бюджетными и внебюджетными фондами, банками и страховыми организациям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собенности функционирования предприятий различных отраслей необходимо принимать во внимание при проведении управленческого анализа. Применение общей методики не удовлетворяет потребностям наиболее точной диагностики, что ведет к необходимости разработки и использования целого ряда частных отраслевых методик, например, для анализа деятельности строительных организаций; предприятий агропромышленного комплекса (и производящих, и перерабатывающих сельскохозяйственную продукцию); организаций транспорта и связи, торговли и общественного питания; предприятий сферы услуг.</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r>
        <w:br w:type="page"/>
      </w:r>
    </w:p>
    <w:p>
      <w:pPr>
        <w:pStyle w:val="Normal"/>
        <w:tabs>
          <w:tab w:val="clear" w:pos="708"/>
          <w:tab w:val="left" w:pos="993" w:leader="none"/>
        </w:tabs>
        <w:suppressAutoHyphens w:val="false"/>
        <w:jc w:val="center"/>
        <w:rPr/>
      </w:pPr>
      <w:r>
        <w:rPr>
          <w:b/>
          <w:bCs/>
          <w:sz w:val="28"/>
          <w:szCs w:val="28"/>
        </w:rPr>
        <w:t>ЛЕКЦИЯ 3. ИНФОРМАЦИОННОЕ ОБЕСПЕЧЕНИЕ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1. Классификация информационного обеспеч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2. Требования к информации для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Cs/>
          <w:sz w:val="28"/>
          <w:szCs w:val="28"/>
        </w:rPr>
        <w:t xml:space="preserve">3. Учет </w:t>
      </w:r>
      <w:r>
        <w:rPr>
          <w:sz w:val="28"/>
          <w:szCs w:val="28"/>
        </w:rPr>
        <w:t xml:space="preserve">— </w:t>
      </w:r>
      <w:r>
        <w:rPr>
          <w:bCs/>
          <w:sz w:val="28"/>
          <w:szCs w:val="28"/>
        </w:rPr>
        <w:t>основа информационной базы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4. Роль торговой статистики в организационном обеспечении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5. Влияние информационных технологий на организацию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1. Классификация информационного обеспеч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Сбор и оценка информации — один из первых этапов анализа, предопределяющих правильность его выводов, а следовательно, и обоснованность принятия управленческих решений. Информационной базой управленческого анализа служит вся информация о деятельности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Для создания информационной базы анализа необходимо:</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установить объем, содержание, виды, периодичность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определить методику решения отдельных задач, систему показателей, фактор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уточнить на основании принятой методики приемы реш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определить общую потребность в информации по задача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устранить дублирование информации, изучив взаимосвязь аналитических задач;</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определить объем, содержание, периодичность, источники для формирования информационной базы экономи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ся необходимая информация должна быть классифицирована. Деление информации, используемой при управлении, может производиться по самым разнообразным классификационным признака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1) в зависимости от связи с системой управления: входная и выходная информац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2) по насыщенности: достаточная, недостаточная и избыточна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3) по объективности отражения: достоверная и недостоверна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4) по времени образования: первичная и вторична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5) по характеру применения: постоянная и переменна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6) по целевому назначению: полезная и бесполезна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7) по времени получения и периоду использования: плановая, нормативная и оперативная;</w:t>
      </w:r>
    </w:p>
    <w:p>
      <w:pPr>
        <w:pStyle w:val="Normal"/>
        <w:widowControl w:val="false"/>
        <w:tabs>
          <w:tab w:val="clear" w:pos="708"/>
          <w:tab w:val="left" w:pos="993" w:leader="none"/>
        </w:tabs>
        <w:suppressAutoHyphens w:val="false"/>
        <w:spacing w:lineRule="auto" w:line="360"/>
        <w:ind w:firstLine="709"/>
        <w:jc w:val="both"/>
        <w:rPr/>
      </w:pPr>
      <w:r>
        <w:rPr>
          <w:sz w:val="28"/>
          <w:szCs w:val="28"/>
        </w:rPr>
        <w:t>8) по источникам формирования: первичная и производная.</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Приведенная классификация информации по различным признакам не является исчерпывающей и может быть дополнен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2. Требования к информации для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Большое значение для создания полноценной информационной базы экономического анализа имеет исследование степени </w:t>
      </w:r>
      <w:r>
        <w:rPr>
          <w:b/>
          <w:bCs/>
          <w:iCs/>
          <w:sz w:val="28"/>
          <w:szCs w:val="28"/>
        </w:rPr>
        <w:t xml:space="preserve">аналитичности информации, </w:t>
      </w:r>
      <w:r>
        <w:rPr>
          <w:sz w:val="28"/>
          <w:szCs w:val="28"/>
        </w:rPr>
        <w:t>под которой понимается ее адекватность требованиям и задачам экономи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Аналитичность информации оценивается качественно и количественно с помощью следующих критерие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полнота охвата необходимых для анализа сведений или степень обеспеченности информацией (рассчитывается как отношение суммы показателей, имеющихся в действующей отчетности, к необходимым для проведения анализа). Следует выяснить и количество неиспользуемой информации, а также причины этого;</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универсальность информации — возможность получения производных показателей (во многом зависит от соотношения первичной и производной информ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степень повторяемости аналогичных показателей в разных формах отчетности (рассчитывается как отношение количества повторений одноименных показателей к количеству рассматриваемых документ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степень взаимного соответствия различных видов информ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сопоставимость информации, т.е. возможность использования различных видов информации без дополнительной переработк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степень достоверности (логической и математическо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степень своевременности получения требуемой информ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ритмичность движения информационных поток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гибкость как возможность своевременного внесения коррективов и в то же время достаточная устойчивость к изменения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достаточность (насколько информация удовлетворяет современным требованиям и составляет основу проведения в будущем ретроспективн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степень готовности к механизированной обработке (она зависти от состояния самого документа, степени унификации, типизации, сложности расчетных операций в не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низкая трудоемкость заполнения и обработки, удобство сбора и др.</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bCs/>
          <w:sz w:val="28"/>
          <w:szCs w:val="28"/>
        </w:rPr>
        <w:t xml:space="preserve">3. Учет </w:t>
      </w:r>
      <w:r>
        <w:rPr>
          <w:sz w:val="28"/>
          <w:szCs w:val="28"/>
        </w:rPr>
        <w:t xml:space="preserve">— </w:t>
      </w:r>
      <w:r>
        <w:rPr>
          <w:b/>
          <w:bCs/>
          <w:sz w:val="28"/>
          <w:szCs w:val="28"/>
        </w:rPr>
        <w:t>основа информационной базы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Исследование производства с позиций управления начинается с рассмотрения его как системы, состоящей из управляющей и управляемой части, между которыми существуют многосторонние информационные связи и отношения, требующие постоянного согласования. Интенсивный обмен потоками информации, которые разделяются на прямые и обратные, находит отражение в учетной и отчетной документации для внутреннего пользования. Прямые потоки передают управляющие команды, например планы, сметы, прогнозы, нормативы. Обратные потоки содержат данные о состояний управляемой подсистемы, например учетные данные, отчеты, информацию об исполнении смет, контрольные данны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оцесс выработки и принятия управленческого решения относится к наиболее трудоемкой и ответственной части управленческого труда. Менеджерам разных уровней управления для принятия наиболее эффективных решений нужна максимально полная внутренняя информация о предприятии, сгруппированная и представленная определенным образом исходя из потребностей управления. А так как основной информационной системой предприятия является бухгалтерская, то именно внутренний управленческий учет готовит, интерпретирует, обобщает, оформляет и передает информацию внутренним пользователям для дальнейшего тщательного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Таким образом, основное содержание процесса принятия управленческих решений — это постоянная логически последовательная работа с внутренней информацией (в первую очередь, со сведениями управленческого учета), которая реализуется посредством сбора, хранения, передачи и анализа данных о хозяйственной деятельности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4. Роль статистики в организационном обеспечении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Любое коммерческое предприятие при планировании объемов деятельности полагается на ожидаемый спрос покупателей на его продукцию. Спрос — категория чрезвычайно гибкая и чувствительная к изменению социально-экономических условий. Эластичность спроса в зависимости от воздействия ряда факторов открывает объективную возможность его регулирования и научного предсказания развития и прогнозирова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сновная цель изучения покупательского спроса заключается в том, чтобы сделать научно обоснованные и надежные выводы о его развитии на предстоящий период, т.е. дать прогноз спроса, который может быть использован в планировании производства и торговл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 решении проблемы изучения и прогнозирования покупательского спроса важную роль играет статистика, методы которой дают возможность выявлять и моделировать закономерности спроса, обеспечить надежную информационную базу как для планирования, так и для последующего анализа деятельности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К основным вопросам статистического изучения и прогнозирования спроса относятс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сбор разносторонней статистической информации, прямо или косвенно характеризующей уровень, объем и структуру спроса, а также совокупность факторов, влияющих на спрос;</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характеристика торговой конъюнктур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определение уровня и структуры покупательного спрос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 xml:space="preserve">изучение </w:t>
      </w:r>
      <w:r>
        <w:rPr>
          <w:b/>
          <w:bCs/>
          <w:sz w:val="28"/>
          <w:szCs w:val="28"/>
        </w:rPr>
        <w:t xml:space="preserve">и </w:t>
      </w:r>
      <w:r>
        <w:rPr>
          <w:sz w:val="28"/>
          <w:szCs w:val="28"/>
        </w:rPr>
        <w:t>моделирование тенденций и закономерностей покупательского спрос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выявление диспропорций спроса и предложения, неудовлетворительного спрос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изучение емкости и насыщенности товарного рынк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изучение социальных различий покупательского спрос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прогнозирование спроса и его структур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составление прогнозных балансов спроса и предлож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Таким образом, торговая статистика, занимаясь сбором и обработкой полной и объективной информации, исследованием тенденций и закономерностей товарного обращения, дает возможность менеджерам направлять и регулировать процесс удовлетворения потребностей населения, обеспечить базу для разработки программы производства и реализации товаров и обосновать планы денежного обращ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r>
        <w:br w:type="page"/>
      </w:r>
    </w:p>
    <w:p>
      <w:pPr>
        <w:pStyle w:val="Normal"/>
        <w:tabs>
          <w:tab w:val="clear" w:pos="708"/>
          <w:tab w:val="left" w:pos="993" w:leader="none"/>
        </w:tabs>
        <w:suppressAutoHyphens w:val="false"/>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5. Влияние информационных технологий на организацию управленческого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Рыночные отношения предъявляют повышенные требования к своевременности, достоверности, полноте информации, без которой немыслима эффективная финансово-экономическая деятельность любой организ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Главной задачей современных информационных технологий управленческого анализа является своевременное предоставление достоверной, необходимой и достаточной информации специалистам и руководителям для принятия обоснованных управленческих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т точности получаемых в процессе анализа результатов зависит правильность и адекватность принятия управленческих решений, поэтому применение информационных технологий повышает эффективность аналитической работ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Наиболее эффективной организационной формой использования информационных технологий является создание на их базе </w:t>
      </w:r>
      <w:r>
        <w:rPr>
          <w:b/>
          <w:bCs/>
          <w:iCs/>
          <w:sz w:val="28"/>
          <w:szCs w:val="28"/>
        </w:rPr>
        <w:t xml:space="preserve">автоматизированных рабочих мест (АРМ) аналитиков, </w:t>
      </w:r>
      <w:r>
        <w:rPr>
          <w:sz w:val="28"/>
          <w:szCs w:val="28"/>
        </w:rPr>
        <w:t>т.е. профессионально ориентированных малых вычислительных систем, предназначенных для автоматизации работ по экономическому управленческому анализу.</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Базовыми программными средствами при создании функционального программного обеспечения АРМ аналитика являются программные средства для подготовки текстов (текстовые редакторы или текстовые процессоры), программные средства для подготовки табличных документов (табличные процессоры или электронные ведомости), программные средства для автоматизации работ по созданию и ведению баз данных, поиску требуемых сведений для подготовки различных документов. Большое распространение на практике получили интегрированные пакеты функционального программного обеспечения, включающие в свой состав текстовый процессор, табличный процессор, систему управления базами данных (СУБД), а также специальный командный файл настройки программного обеспечения на конкретный режим обработки информации. Это позволяет организовать работу аналитика на АРМ в режиме «меню» с максимальным учетом его профессиональных требований, сочетающих целостную обработку чисел, текстов и графиков, а также другой деловой информ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Необходимость внедрения автоматизированных информационных технологий в процессе проведения внутреннего управленческого анализа на современном предприятии очевидна. Это позволит достичь следующих целе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сокращения сроков обработки аналитических данных (повышение оперативности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повышения качества и достоверности обработки за счет более полного охвата влияния факторов на результаты хозяйственной деятельности, замены приближенных или уточненных расчетов точными вычислениями, постановки и решения новых многомерных задач анализа, практически невыполнимых вручную и традиционными методам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повышения гибкости в управлении;</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 xml:space="preserve">• </w:t>
      </w:r>
      <w:r>
        <w:rPr>
          <w:sz w:val="28"/>
          <w:szCs w:val="28"/>
        </w:rPr>
        <w:t>совершенствования организации труда аналитических работников, снижения трудоемкости и стоимости аналитического процесс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r>
        <w:br w:type="page"/>
      </w:r>
    </w:p>
    <w:p>
      <w:pPr>
        <w:pStyle w:val="Normal"/>
        <w:tabs>
          <w:tab w:val="clear" w:pos="708"/>
          <w:tab w:val="left" w:pos="993" w:leader="none"/>
        </w:tabs>
        <w:suppressAutoHyphens w:val="false"/>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bCs/>
          <w:sz w:val="28"/>
          <w:szCs w:val="28"/>
        </w:rPr>
        <w:t>ЛЕКЦИЯ 4. АНАЛИЗ ОРГАНИЗАЦИОННО-ТЕХНИЧЕСКОГО УРОВНЯ И ДРУГИХ УСЛОВИЙ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1. Анализ организационно-технического уровн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2. Анализ других условий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1. Анализ организационно-технического уровн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дним из решающих факторов повышения эффективности общественного производства является научно-технический прогресс (НТП), предполагающий использование накопленного потенциала в производстве. НТП — неисчерпаемый источник резервов производства, и анализ его конкретного воплощения на предприятии в виде организационно-технического уровня (ОТУ) выступает как один из главных моментов комплексной системы управления эффективностью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Различают ОТУ производства и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Под </w:t>
      </w:r>
      <w:r>
        <w:rPr>
          <w:b/>
          <w:bCs/>
          <w:iCs/>
          <w:sz w:val="28"/>
          <w:szCs w:val="28"/>
        </w:rPr>
        <w:t xml:space="preserve">ОТУ производства </w:t>
      </w:r>
      <w:r>
        <w:rPr>
          <w:sz w:val="28"/>
          <w:szCs w:val="28"/>
        </w:rPr>
        <w:t>понимается состояние и степень совершенствования его технической базы, технологических приемов, организационных методов, обусловливающих эффективность использования трудовых, материальных ресурсов и качество готового продукт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Технико-организационное содержание производственного процесса — это совокупность машинной технологии, действий людей, организационных сочетаний и направлений процессов труда. Иными словами, ОТУ производства включает: уровень техники, технологии производства; уровень организации производства и труд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Понятие </w:t>
      </w:r>
      <w:r>
        <w:rPr>
          <w:b/>
          <w:bCs/>
          <w:iCs/>
          <w:sz w:val="28"/>
          <w:szCs w:val="28"/>
        </w:rPr>
        <w:t xml:space="preserve">ОТУ предприятия </w:t>
      </w:r>
      <w:r>
        <w:rPr>
          <w:sz w:val="28"/>
          <w:szCs w:val="28"/>
        </w:rPr>
        <w:t>шире: оно охватывает уровень управления предприятием, совершенствование методов хозяйственного руководства, организационно-технический уровень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Анализ ОТУ предприятия — это анализ конкретного проявления научно-технического прогресса на данном предприятии. Целью его должно стать изучение совершенства применяемых методов управления, технической базы предприятия, прогрессивности технологических и организационных методов, обусловивших рациональное использование материальных и трудовых ресурс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Задачи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изучение достигнутого уровня техники, технологии и организации управления, производства и труда по системе показателей ОТУ;</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оценка степени прогрессивности достигнутого ОТУ путем сравнения с нормативами, показателями лучших предприятий, достижениями науки и техники, выбранными за эталоны сопоставл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сводная оценка состояния ОТУ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анализ эффективности достигнутого уровн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выяснение степени влияния ОТУ производства на показатели эффективности предприятия в цело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разработка конкретных путей совершенствования ОТУ и повышения его эффектив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Анализ ОТУ предприятия сводится к следующим основным направления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1) анализ управления коммерческой организацие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2) оценка уровня организации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3) изучение уровня организации труд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4) анализ уровня техники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5) оценка уровня технологии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6) поиск резервов и разработка мероприятий по повышению организационно-технического уровн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Для проведения анализа по вышеперечисленным направлениям может быть рассчитан ряд показателей (приложение 1).</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r>
        <w:br w:type="page"/>
      </w:r>
    </w:p>
    <w:p>
      <w:pPr>
        <w:pStyle w:val="Normal"/>
        <w:tabs>
          <w:tab w:val="clear" w:pos="708"/>
          <w:tab w:val="left" w:pos="993" w:leader="none"/>
        </w:tabs>
        <w:suppressAutoHyphens w:val="false"/>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2. Анализ других условий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bCs/>
          <w:sz w:val="28"/>
          <w:szCs w:val="28"/>
        </w:rPr>
        <w:t xml:space="preserve">К </w:t>
      </w:r>
      <w:r>
        <w:rPr>
          <w:sz w:val="28"/>
          <w:szCs w:val="28"/>
        </w:rPr>
        <w:t>другим условиям производства относятся внешнеэкономические связи коммерческой организации, социальные условия и использование человеческого фактора, природные условия и рациональность природопользова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дной из основных форм экономических связей России с иностранными государствами является внешнеэкономическая деятельность (ВЭД) российских предприятий и организаций. ВЭД может осуществляться в самых разных видах, однако основными из них являются экспортно-импортные опер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Анализ ВЭД предприятия целесообразно проводить по следующим направления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оценка уровня и качества выполнения предприятием обязательств по контрактам с иностранными партнерами (по срокам, количеству и качеству) и анализ конкурентоспособности продук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характеристика динамики и выполнения плана по ВЭД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оценка рациональности использования оборотного капитала при экспорте и импорте (определение степени оборачиваемости оборотного капитала, анализ накладных расходов по экспорту и импорту; расчет эффективности экспорта и импорта товар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анализ финансовых результатов и рентабельности ВЭД;</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диагностика финансового состояния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обобщение результатов анализа и разработка мер по обеспечению устойчивого развития, повышению эффективности деятельности, улучшению финансового состоя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и проведении анализа предполагается использование всего накопленного инструментария, общих приемов и методов. Однако существуют некоторые аспекты, которые необходимо учитывать.</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нешнеэкономическая деятельность больше, чем внутритерриториальная, подвержена страновым, географическим, политическим рискам, что предполагает влияние дополнительных факторов. Определение же доли влияния этих факторов на объемы ВЭД в силу вероятностного их характера (стохастическая природа зависимости) достаточно проблематично.</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Колебания официального курса рубля, котируемого ЦБ РФ, по отношению к иностранным валютам изменяют реальную величину активов (в большей мере оборотных) и обязательств, задействованных во внешнеэкономической деятельности. Сроки оборачиваемости оборотных активов могут быть несколько больше из-за дополнительных затрат времени на грузоперевозки, таможенные процедуры и обеспечение требований законодательства, касающихся валютного регулирова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лияние уровня накладных расходов может существенно варьироваться в зависимости от принятых условий поставк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и анализе финансового состояния необходимо учитывать мировую практику оценки финансового положения, и в первую очередь обращать внимание на методики, нормативы и критериальные требования, применяемые в стране (странах), в которых находятся деловые партнеры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Анализ социальных условий и использования человеческого фактора на предприятии включает:</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анализ социальной структуры коллекти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оценку результатов социального разви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изучение условий труд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анализ системы социальных льгот и выплат;</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оценку эффективности планирования социального развития предприят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Анализ природных условий и рациональности природопользования проводится по следующим направлениям:</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 xml:space="preserve">• </w:t>
      </w:r>
      <w:r>
        <w:rPr>
          <w:sz w:val="28"/>
          <w:szCs w:val="28"/>
        </w:rPr>
        <w:t>оценка воздействия предприятия на окружающую среду (атмосферный воздух, водный бассейн, почву);</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уровня и других условий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анализ эффективности мероприятий по охране природ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проверка рациональности использования природных ресурсов (полезные ископаемые, отходы, полученные при их добыче и переработке, лесное сырье, пресная вода и т.п.).</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color w:val="FFFFFF"/>
          <w:sz w:val="28"/>
          <w:szCs w:val="28"/>
        </w:rPr>
      </w:pPr>
      <w:r>
        <w:rPr>
          <w:color w:val="FFFFFF"/>
          <w:sz w:val="28"/>
          <w:szCs w:val="28"/>
        </w:rPr>
        <w:t>контроль производство затрата себестоимость</w:t>
      </w:r>
      <w:r>
        <w:br w:type="page"/>
      </w:r>
    </w:p>
    <w:p>
      <w:pPr>
        <w:pStyle w:val="Normal"/>
        <w:suppressAutoHyphens w:val="false"/>
        <w:jc w:val="both"/>
        <w:rPr/>
      </w:pPr>
      <w:r>
        <w:rPr>
          <w:b/>
          <w:sz w:val="28"/>
          <w:szCs w:val="28"/>
        </w:rPr>
        <w:t xml:space="preserve">ЛЕКЦИЯ 5. МЕТОДЫ УЧЕТА И АНАЛИЗА ЗАТРАТ </w:t>
      </w:r>
      <w:r>
        <w:rPr>
          <w:b/>
          <w:bCs/>
          <w:sz w:val="28"/>
          <w:szCs w:val="28"/>
        </w:rPr>
        <w:t>НА ПРОИЗВОДСТВО</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Cs/>
          <w:sz w:val="28"/>
          <w:szCs w:val="28"/>
        </w:rPr>
        <w:t>1</w:t>
      </w:r>
      <w:r>
        <w:rPr>
          <w:sz w:val="28"/>
          <w:szCs w:val="28"/>
        </w:rPr>
        <w:t xml:space="preserve">. </w:t>
      </w:r>
      <w:r>
        <w:rPr>
          <w:bCs/>
          <w:sz w:val="28"/>
          <w:szCs w:val="28"/>
        </w:rPr>
        <w:t>Калькулирование и классификация затрат</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2. Объекты калькулирования и их роль в управленческом анализ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3. Полная и ограниченная себестоимость</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4. Понятие релевантности затрат и его использование в управленческом анализ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bCs/>
          <w:sz w:val="28"/>
          <w:szCs w:val="28"/>
        </w:rPr>
        <w:t>1</w:t>
      </w:r>
      <w:r>
        <w:rPr>
          <w:sz w:val="28"/>
          <w:szCs w:val="28"/>
        </w:rPr>
        <w:t xml:space="preserve">. </w:t>
      </w:r>
      <w:r>
        <w:rPr>
          <w:b/>
          <w:bCs/>
          <w:sz w:val="28"/>
          <w:szCs w:val="28"/>
        </w:rPr>
        <w:t>Калькулирование и классификация затрат</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Учет затрат на производство и калькулирование себестоимости продукции — один из важнейших разделов управленческого учета. В действующей практике </w:t>
      </w:r>
      <w:r>
        <w:rPr>
          <w:iCs/>
          <w:sz w:val="28"/>
          <w:szCs w:val="28"/>
        </w:rPr>
        <w:t xml:space="preserve">калькулирование </w:t>
      </w:r>
      <w:r>
        <w:rPr>
          <w:sz w:val="28"/>
          <w:szCs w:val="28"/>
        </w:rPr>
        <w:t>представляет собой систему расчетов, главная цель которых состоит в определении себестоимости единицы калькуляционной совокупности. В широком смысле процесс калькулирования заключается в соизмерении затрат с совокупностью объектов калькулирова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рганизация учета затрат на производство продукции основана на следующих принципах:</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неизменность принятой методологии учета затрат на производство и калькулирование себестоимости продукции (работ, услуг) в течение год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полнота отражения в учете всех хозяйственных операц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правильное отнесение расходов к отчетным периода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разграничение в учете текущих затрат на производство и капитальные влож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регламентация состава себестоимости продук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Данные калькуляций являются основой для принятия большого числа управленческих решений. Они используются при оценке выполнения плана по себестоимости, в расчетах экономической эффективности инноваций, при определении величины затрат в незавершенном производстве и потерь от брака, в ценообразовании и контроле рентабель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Большое значение при калькулировании, формировании информации о затратах для управленческого анализа, результатом которого будет наиболее эффективный вариант управленческого решения, имеет научно обоснованная их классификация. Группировочные признаки могут быть самые разнообразные: по экономическим элементам, статьям калькуляции, экономической роли в процессе производства, способу включения в себестоимость продукции, по отношению к объему производства и др.</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2. Объекты калькулирования и их роль в управленческом анализ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bCs/>
          <w:sz w:val="28"/>
          <w:szCs w:val="28"/>
        </w:rPr>
        <w:t xml:space="preserve">В </w:t>
      </w:r>
      <w:r>
        <w:rPr>
          <w:sz w:val="28"/>
          <w:szCs w:val="28"/>
        </w:rPr>
        <w:t xml:space="preserve">качестве </w:t>
      </w:r>
      <w:r>
        <w:rPr>
          <w:iCs/>
          <w:sz w:val="28"/>
          <w:szCs w:val="28"/>
        </w:rPr>
        <w:t xml:space="preserve">объектов калькулирования </w:t>
      </w:r>
      <w:r>
        <w:rPr>
          <w:sz w:val="28"/>
          <w:szCs w:val="28"/>
        </w:rPr>
        <w:t>— носителей затрат выступают весь объем произведенной продукции, объем реализованной продукции, отдельные изделия, выпуск которых является целью деятельности предприятия. В случаях, когда использование количества продукции или ее составных частей для внутреннего контроля экономичности производства и оценки эффективности принимаемых решений невозможно либо в значительной степени условно, в качестве объектов калькулирования можно рассматривать детали, узлы, отдельные виды производств, центры, отдельные технологические процессы и опер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Особенностью группировки затрат по объектам калькулирования является их непосредственная зависимость от масштабов предприятия и уровня его специализации, характера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и различных сочетаниях видов продукции и количества производимой продукции каждого вида, т.е. в зависимости от масштабов и уровня специализации, возможны следующие типы производст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единичное изготовление одного изделия (крупных уникальных объектов на заводах тяжелого и энергетического машиностроения, в судостроении и т.п.);</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массовое производство одного вида продукции (электроэнергия на гидроэлектростанциях, добыча угля и т.п.);</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изготовление большого числа разновидностей (сортов) одного и того же изделия (различные профили проката на металлургическом заводе, производство пива различных сортов и наименова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массовое изготовление различной продукции, т.е. серийное производство (например, кондитерских и швейных изделий, галантерейных товаров, запасных частей и т.п.).</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Перечисленные типы производств можно разделить на однородные</w:t>
      </w:r>
      <w:r>
        <w:rPr>
          <w:iCs/>
          <w:sz w:val="28"/>
          <w:szCs w:val="28"/>
        </w:rPr>
        <w:t xml:space="preserve"> </w:t>
      </w:r>
      <w:r>
        <w:rPr>
          <w:sz w:val="28"/>
          <w:szCs w:val="28"/>
        </w:rPr>
        <w:t>и неоднородные, а по характеру связи продуктов между собой — на комплексные и некомплексные. К однородным производствам относятся предприятия с массовым и сортовым выпуском однотипной продукции, а к неоднородным — серийные и единичные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Для предприятий с массовым характером производства объектом учета и анализа может быть деталь. Так как их немного, можно учесть и проанализировать каждую деталь и производимый вид продукции. Это лучший и самый эффективный вариант.</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При серийном производстве возрастает номенклатура, и подетальный учет становится невозможным, поэтому изучаются затраты на изделие-представитель или типовой узел.</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и единичном производстве объектом учета и, соответственно, анализа будет являться заказ.</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Для всех типов производств обобщающим качественным показателем считаются затраты на единицу продук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се многообразие производств по технологическому признаку можно разделить на два основных тип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1) производства, в которых конечная продукция получается путем последовательной обработки исходного сырья и материалов в ходе связанных между собой процессов, переделов и стадий изготовления (большинство химических производств, пищевых производств, изготовление кирпича и т.п.);</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2) производства, в которых конечный продукт является результатом механического соединения отдельных частей (деталей, комплектующих изделий), изготавливаемых на этом же предприятии или приобретаемых в порядке кооперированных поставок (машиностроение, швейная промышленность и т.п.).</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Различия в технологических признаках предполагают существование разных объектов и использование разных методов калькулирования. Выделяют передельный (попроцессный) и позаказный метод.</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iCs/>
          <w:sz w:val="28"/>
          <w:szCs w:val="28"/>
        </w:rPr>
        <w:t>Передельный (делительный) метод</w:t>
      </w:r>
      <w:r>
        <w:rPr>
          <w:iCs/>
          <w:sz w:val="28"/>
          <w:szCs w:val="28"/>
        </w:rPr>
        <w:t xml:space="preserve"> </w:t>
      </w:r>
      <w:r>
        <w:rPr>
          <w:sz w:val="28"/>
          <w:szCs w:val="28"/>
        </w:rPr>
        <w:t>основывается на делении затрат на производство за определенный период по предприятию в целом либо в разрезе его технологических стадий, процессов, переделов на количество продукции или полуфабрикатов данного периода. Область его применения — массовые производства однородной продукции с относительно небольшой длительностью технологического процесса и малой величиной (отсутствием) незавершенного производства. Дифференциация затрат по обособленным объектам калькуляции при этом невозможна или нецелесообразна из-за значительной услов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iCs/>
          <w:sz w:val="28"/>
          <w:szCs w:val="28"/>
        </w:rPr>
        <w:t>Позаказный метод</w:t>
      </w:r>
      <w:r>
        <w:rPr>
          <w:iCs/>
          <w:sz w:val="28"/>
          <w:szCs w:val="28"/>
        </w:rPr>
        <w:t xml:space="preserve">, </w:t>
      </w:r>
      <w:r>
        <w:rPr>
          <w:sz w:val="28"/>
          <w:szCs w:val="28"/>
        </w:rPr>
        <w:t xml:space="preserve">или </w:t>
      </w:r>
      <w:r>
        <w:rPr>
          <w:iCs/>
          <w:sz w:val="28"/>
          <w:szCs w:val="28"/>
        </w:rPr>
        <w:t xml:space="preserve">метод последовательного суммирования, </w:t>
      </w:r>
      <w:r>
        <w:rPr>
          <w:sz w:val="28"/>
          <w:szCs w:val="28"/>
        </w:rPr>
        <w:t>предполагает выделение из общей совокупности расходов на производство таких затрат, которые можно отнести прямо на объекты калькуляции. Остальные издержки включают в себестоимость отдельных изделий и услуг полностью или частично в виде дополнительных ставок (сумм), величина которых исчисляется после распределения косвенных расходов. Этот метод применяется в производствах неоднородной продукции, при изготовлении крупных изделий с длительным процессом производства, при ремонтных и строительных работах. В данном случае все затраты считаются незавершенным производством вплоть до окончания заказа. Главный отличительный признак позаказного калькулирования — возможность отнести затраты или их часть на конкретные обособленные виды изделий и услуг.</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именение различных объектов и методов учета затрат не только влияет на величину себестоимости продукции и тем самым на сумму полученной прибыли, но и очерчивает определенные рамки формируемой информационной базы. Это, в свою очередь, предопределяет направления и глубину проведения управленческого анализа и поиска резерв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3. Полная и ограниченная себестоимость</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Исходя из состава включаемых элементов, калькуляции могут быть полные и сокращенны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bCs/>
          <w:iCs/>
          <w:sz w:val="28"/>
          <w:szCs w:val="28"/>
        </w:rPr>
        <w:t xml:space="preserve">Система полной калькуляции </w:t>
      </w:r>
      <w:r>
        <w:rPr>
          <w:sz w:val="28"/>
          <w:szCs w:val="28"/>
        </w:rPr>
        <w:t>предполагает отнесение всех затрат на себестоимость: прямые переменные затраты сразу относятся на объекты, косвенные группируются по местам формирования и центрам ответственности, а затем распределяются пропорционально определенной баз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iCs/>
          <w:sz w:val="28"/>
          <w:szCs w:val="28"/>
        </w:rPr>
      </w:pPr>
      <w:r>
        <w:rPr>
          <w:iCs/>
          <w:sz w:val="28"/>
          <w:szCs w:val="28"/>
        </w:rPr>
        <w:t>(Прямые переменные + Косвенные переменные пропорциональные +</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iCs/>
          <w:sz w:val="28"/>
          <w:szCs w:val="28"/>
        </w:rPr>
        <w:t>Косвенные постоянны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и принятии управленческих решений прямым затратам, которые непосредственно дают прирост готовой продукции, должно быть уделено особое внимание. К ним относятся материальные затраты и затраты на оплату труда. Величина первых зависит от прогнозных оценок объема производства; возможности пополнения запасов и надежности поставщиков; цен на сырье и материалы, а также от нормирования и контроля за их расходование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Размер вторых определяется численностью работников, нормированием и использованием рабочего времени, объемом произведенных работ, формой и системой оплаты труд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Основанием для распределения косвенных расходов может служить такая ценностная или количественная единица, увеличение или уменьшение которой пропорционально изменению соответствующих издержек. Ими могут быть количество израсходованного сырья, материалов, топлива, стоимость переработанного сырья и материалов, затраты на обработку без стоимости сырья и материалов, количество готовой продукции и полуфабрикатов, заработная плата производственных рабочих, рабочее время на изготовление продукции, число работающих и др. При выборе и обосновании расчетной базы необходимо исходить из того, что в любом случае нельзя найти точный способ распределения общей суммы косвенных расходов по видам продук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iCs/>
          <w:sz w:val="28"/>
          <w:szCs w:val="28"/>
        </w:rPr>
        <w:t>Калькуляция сокращенной себестоимости</w:t>
      </w:r>
      <w:r>
        <w:rPr>
          <w:iCs/>
          <w:sz w:val="28"/>
          <w:szCs w:val="28"/>
        </w:rPr>
        <w:t xml:space="preserve"> </w:t>
      </w:r>
      <w:r>
        <w:rPr>
          <w:sz w:val="28"/>
          <w:szCs w:val="28"/>
        </w:rPr>
        <w:t>рассчитывается на базе только части затрат:</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iCs/>
          <w:sz w:val="28"/>
          <w:szCs w:val="28"/>
        </w:rPr>
      </w:pPr>
      <w:r>
        <w:rPr>
          <w:iCs/>
          <w:sz w:val="28"/>
          <w:szCs w:val="28"/>
        </w:rPr>
        <w:t>(Прямые переменные + Косвенные переменные пропорциональны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Накладные расходы относят на период, и они не распределяются на остатки незавершенного производства, готовой продукции и себестоимости реализованной продукции, а полностью списываются на уменьшение операционной прибыл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Метод учета переменных затрат чрезвычайно полезен для принятия внутренних управленческих решений, так как позволяет произвести изолированную оценку только тех ресурсов, от использования которых есть прямая отдача в форме произведенной конкретной продукции. Однако законодательство России и, как правило, бухгалтерские стандарты на Западе не разрешают использовать его при составлении внешней финансовой отчетности и расчете налогооблагаемой прибыли во избежание ее заниж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4. Понятие релевантности затрат и его использование в управленческом анализ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Традиционное определение переменных затрат предполагает линейную зависимость между затратами и объемом производства Переменные затраты с линейной зависимостью легко анализировать и прогнозировать при планировании и контроле затрат. Нелинейные затраты трудно планировать, но их также необходимо учитывать при принятии управленческих решений. </w:t>
      </w:r>
      <w:r>
        <w:rPr>
          <w:iCs/>
          <w:sz w:val="28"/>
          <w:szCs w:val="28"/>
        </w:rPr>
        <w:t xml:space="preserve">Метод линейной аппроксимации </w:t>
      </w:r>
      <w:r>
        <w:rPr>
          <w:sz w:val="28"/>
          <w:szCs w:val="28"/>
        </w:rPr>
        <w:t>позволяет превратить переменные затраты с нелинейными зависимостями в линейные. Для этого метода используют понятие «релевантные уровн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bCs/>
          <w:iCs/>
          <w:sz w:val="28"/>
          <w:szCs w:val="28"/>
        </w:rPr>
        <w:t xml:space="preserve">Релевантные уровни </w:t>
      </w:r>
      <w:r>
        <w:rPr>
          <w:sz w:val="28"/>
          <w:szCs w:val="28"/>
        </w:rPr>
        <w:t>— уровни деловой активности (объема производства), с которыми организация скорее всего предполагает работать. Обычно это нормальная производственная мощность. В пределах этого релевантного уровня многие нелинейные затраты могут быть аппроксимированы линейной зависимостью. Оценочные затраты на релевантном уровне можно интерпретировать как часть переменных затрат с линейной зависимостью.</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Постоянные затраты остаются неизменными для определенного релевантного уровня объема производства внутри ограниченного промежутка времени. Для целей планирования и управления используется чаще всего годовой отрезок времени; ожидается, что внутри этого периода постоянные затраты остаются неизменным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Многие затраты являются полупеременными. В целях планирования и контроля эти затраты следует разделить на переменную и постоянную компоненты. Для этого может быть использован </w:t>
      </w:r>
      <w:r>
        <w:rPr>
          <w:b/>
          <w:bCs/>
          <w:iCs/>
          <w:sz w:val="28"/>
          <w:szCs w:val="28"/>
        </w:rPr>
        <w:t xml:space="preserve">метод разделения затрат «высокий </w:t>
      </w:r>
      <w:r>
        <w:rPr>
          <w:b/>
          <w:bCs/>
          <w:sz w:val="28"/>
          <w:szCs w:val="28"/>
        </w:rPr>
        <w:t xml:space="preserve">— </w:t>
      </w:r>
      <w:r>
        <w:rPr>
          <w:b/>
          <w:bCs/>
          <w:iCs/>
          <w:sz w:val="28"/>
          <w:szCs w:val="28"/>
        </w:rPr>
        <w:t xml:space="preserve">низкий» </w:t>
      </w:r>
      <w:r>
        <w:rPr>
          <w:b/>
          <w:bCs/>
          <w:sz w:val="28"/>
          <w:szCs w:val="28"/>
        </w:rPr>
        <w:t>(</w:t>
      </w:r>
      <w:r>
        <w:rPr>
          <w:b/>
          <w:bCs/>
          <w:sz w:val="28"/>
          <w:szCs w:val="28"/>
          <w:lang w:val="en-US"/>
        </w:rPr>
        <w:t>max</w:t>
      </w:r>
      <w:r>
        <w:rPr>
          <w:b/>
          <w:bCs/>
          <w:sz w:val="28"/>
          <w:szCs w:val="28"/>
        </w:rPr>
        <w:t xml:space="preserve"> </w:t>
      </w:r>
      <w:r>
        <w:rPr>
          <w:sz w:val="28"/>
          <w:szCs w:val="28"/>
        </w:rPr>
        <w:t xml:space="preserve">— </w:t>
      </w:r>
      <w:r>
        <w:rPr>
          <w:b/>
          <w:bCs/>
          <w:sz w:val="28"/>
          <w:szCs w:val="28"/>
          <w:lang w:val="en-US"/>
        </w:rPr>
        <w:t>min</w:t>
      </w:r>
      <w:r>
        <w:rPr>
          <w:b/>
          <w:bCs/>
          <w:sz w:val="28"/>
          <w:szCs w:val="28"/>
        </w:rPr>
        <w:t xml:space="preserve">,), </w:t>
      </w:r>
      <w:r>
        <w:rPr>
          <w:sz w:val="28"/>
          <w:szCs w:val="28"/>
        </w:rPr>
        <w:t xml:space="preserve">позволяющий идентифицировать линейную зависимость между уровнем деятельности </w:t>
      </w:r>
      <w:r>
        <w:rPr>
          <w:b/>
          <w:bCs/>
          <w:sz w:val="28"/>
          <w:szCs w:val="28"/>
        </w:rPr>
        <w:t xml:space="preserve">и </w:t>
      </w:r>
      <w:r>
        <w:rPr>
          <w:sz w:val="28"/>
          <w:szCs w:val="28"/>
        </w:rPr>
        <w:t>затратами, анализируя наибольший и наименьший объем за период и связанные с этим затрат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Такое деление затрат позволяет осуществлять планирование и анализ деятельности предприятия на более качественном уровне.</w:t>
      </w:r>
      <w:r>
        <w:br w:type="page"/>
      </w:r>
    </w:p>
    <w:p>
      <w:pPr>
        <w:pStyle w:val="Normal"/>
        <w:tabs>
          <w:tab w:val="clear" w:pos="708"/>
          <w:tab w:val="left" w:pos="993" w:leader="none"/>
        </w:tabs>
        <w:suppressAutoHyphens w:val="false"/>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ЛЕКЦИЯ 6. Методы контроля, анализа и планирования себестоимости. Сметный контроль и планировани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1. Внебюджетное и бюджетное планирование. Виды бюджет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2. Нормативный метод учета затрат, системы стандарт-кост и директ-кост</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3. Анализ «затраты — объем — прибыль»</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4. Резервы снижения себестоимости и их комплексная оценк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5. Внутренняя отчетность фирм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1. Внебюджетное и бюджетное планирование. Виды бюджет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iCs/>
          <w:sz w:val="28"/>
          <w:szCs w:val="28"/>
        </w:rPr>
      </w:pPr>
      <w:r>
        <w:rPr>
          <w:b/>
          <w:bCs/>
          <w:i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iCs/>
          <w:sz w:val="28"/>
          <w:szCs w:val="28"/>
        </w:rPr>
        <w:t>Планирование</w:t>
      </w:r>
      <w:r>
        <w:rPr>
          <w:iCs/>
          <w:sz w:val="28"/>
          <w:szCs w:val="28"/>
        </w:rPr>
        <w:t xml:space="preserve"> </w:t>
      </w:r>
      <w:r>
        <w:rPr>
          <w:sz w:val="28"/>
          <w:szCs w:val="28"/>
        </w:rPr>
        <w:t>наряду с контролем является одной из важнейших функций управления и представляет собой процесс определения действий, которые должны быть выполнены в будущем. Планы бывают оперативные, административные, стратегические. Для реализации стратегии на предприятиях разрабатываются программы (основные направления деятельности). Большая часть крупных организаций использует формальную систему, в которой финансовые и другие последствия пересмотра текущих программ или предлагаемых новых программ проецируются на несколько лет. Такая проекция называется долгосрочным планом. Обычно процесс программирования начинается за несколько месяцев до начала составления годового бюджета. Формальная подготовка программы начинается, когда высшее руководство по результатам анализа определило необходимость изменения основных целей и стратегии. Затем предложения рассылаются оперативным руководителям, которые готовят конкретные программы по направлениям, определенным высшим руководством. Далее предлагаемые программы обсуждаются с высшим руководством, и в результате появляется набор программ для организации в целом. Утвержденные программы становятся основой для подготовки годового бюджет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В управленческом учете как самостоятельной подсистеме учета термин «бюджет» близок к термину «смета» (исчисление предстоящих доходов и расходов). </w:t>
      </w:r>
      <w:r>
        <w:rPr>
          <w:b/>
          <w:bCs/>
          <w:iCs/>
          <w:sz w:val="28"/>
          <w:szCs w:val="28"/>
        </w:rPr>
        <w:t xml:space="preserve">Бюджет </w:t>
      </w:r>
      <w:r>
        <w:rPr>
          <w:sz w:val="28"/>
          <w:szCs w:val="28"/>
        </w:rPr>
        <w:t>является финансовым планом действий на предстоящий период в стоимостном экономическом выражении. Он позволяет скоординировать экономические интересы различных подразделений и согласовать различные цел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Функции бюджета состоят в следующе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1) планирование очередных ежегодных хозяйственных операций, обеспечивающих достижение целей организ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2) координация деятельности различных подраздел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3) доведение планов до различных центров ответствен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4) стимулирование деятельности руководителей всех рангов к достижению целей своих центров ответствен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5) управление производством, контроль текущей деятельности, обеспечение плановой дисциплин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6) оценка выполнения плана центрами ответственности и эффективности работы их руководителе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7) средство обучения менеджер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оцесс составления бюджетов — один из важнейших в системе планирования и контроля. Составление бюджета, как и программирование, является процессом планирования. Существенная разница между ними заключается в разных временных горизонтах: программы составляются на несколько лет, а бюджет, как правило, — на один, следующий год.</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Составление бюджетов происходит в несколько этап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1) анализ ситуации, предшествующей плановому периоду и уточнение политики его составления на предстоящий период;</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2) первоначальная подготовка бюджет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3) обсуждение варианта с руководителям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4) координация всех составляемых бюджет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5) корректировка и окончательное приняти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6) анализ, сопоставление фактической информации с планово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Разработкой бюджетов руководят планово-финансовые служб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Бухгалтеры оказывают помощь в их составлении, обеспечивают информацией о прошедших периодах, о фактических затратах, оказывают консультационные услуги менеджерам, занимающимся разработкой бюджет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Бюджет может иметь бесконечное количество видов и форм. Его структура зависит от того, что является предметом составления бюджета; от размера организации; степени, в которой процесс формирования бюджета интегрирован с финансовой структурой организации; квалификации и опыта разработчиков. Бюджет не имеет стандартизованных форм, которые следует строго соблюдать.</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iCs/>
          <w:sz w:val="28"/>
          <w:szCs w:val="28"/>
        </w:rPr>
        <w:t>Общий бюджет</w:t>
      </w:r>
      <w:r>
        <w:rPr>
          <w:iCs/>
          <w:sz w:val="28"/>
          <w:szCs w:val="28"/>
        </w:rPr>
        <w:t xml:space="preserve"> </w:t>
      </w:r>
      <w:r>
        <w:rPr>
          <w:sz w:val="28"/>
          <w:szCs w:val="28"/>
        </w:rPr>
        <w:t>предприятия представляет собой скоординированный по всем подразделениям или функциям план работы для организации в целом. Основные составляющие представлены в приложении 3.</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бщий бюджет состоит из двух основных бюджетов (оперативного и финансового), каждый из которых имеет свои составляющи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iCs/>
          <w:sz w:val="28"/>
          <w:szCs w:val="28"/>
        </w:rPr>
        <w:t>Оперативный (текущий, периодический) бюджет</w:t>
      </w:r>
      <w:r>
        <w:rPr>
          <w:iCs/>
          <w:sz w:val="28"/>
          <w:szCs w:val="28"/>
        </w:rPr>
        <w:t xml:space="preserve"> </w:t>
      </w:r>
      <w:r>
        <w:rPr>
          <w:sz w:val="28"/>
          <w:szCs w:val="28"/>
        </w:rPr>
        <w:t>показывает планируемые операции на предстоящий год для сегмента или отдельной функции организации. В процессе его подготовки прогнозируемые объемы продаж и производства трансформируются в количественные оценки доходов и расходов для каждого из действующих подразделений организ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перативный бюджет включает в себя бюджетный (плановый) отчет о прибылях и убытках, который, в свою очередь, формируется на основе таких бюджетов, как бюджет продаж, производственный бюджет, бюджет товарно-материальных запасов и бюджеты расход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Прогноз объема продаж является отправной точкой и критическим моментом всего процесса подготовки </w:t>
      </w:r>
      <w:r>
        <w:rPr>
          <w:iCs/>
          <w:sz w:val="28"/>
          <w:szCs w:val="28"/>
        </w:rPr>
        <w:t xml:space="preserve">бюджета продаж. </w:t>
      </w:r>
      <w:r>
        <w:rPr>
          <w:sz w:val="28"/>
          <w:szCs w:val="28"/>
        </w:rPr>
        <w:t>Бюджет продаж определяется высшим руководством на основе исследований отдела маркетинга. Во многих случаях объем продаж ограничивается имеющимися производственными мощностями. Бюджет продаж и его товарная структура, предопределяя уровень и общий характер всей деятельности организации, оказывают воздействие на большую часть других бюджетов, которые, по существу, построены на информации, определенной в бюджете продаж.</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 xml:space="preserve">Бюджет расходов по продаже (коммерческих расходов) </w:t>
      </w:r>
      <w:r>
        <w:rPr>
          <w:sz w:val="28"/>
          <w:szCs w:val="28"/>
        </w:rPr>
        <w:t>детализирует все предполагаемые расходы, связанные со сбытом продукции и услуг в будущем периоде. За разработку и исполнение бюджета коммерческих расходов несет ответственность отдел продаж.</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После установления планируемого объема продаж в натуральном выражении в </w:t>
      </w:r>
      <w:r>
        <w:rPr>
          <w:iCs/>
          <w:sz w:val="28"/>
          <w:szCs w:val="28"/>
        </w:rPr>
        <w:t xml:space="preserve">производственном бюджете </w:t>
      </w:r>
      <w:r>
        <w:rPr>
          <w:sz w:val="28"/>
          <w:szCs w:val="28"/>
        </w:rPr>
        <w:t>определяют количество единиц продукции или услуг, которые необходимо произвести, чтобы обеспечить запланированные продажи и необходимый уровень запасов. На основе информации о желаемом уровне запасов готовой продукции и количестве единиц продаж разрабатывается производственный график.</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 xml:space="preserve">Бюджет закупки (использования) материалов </w:t>
      </w:r>
      <w:r>
        <w:rPr>
          <w:sz w:val="28"/>
          <w:szCs w:val="28"/>
        </w:rPr>
        <w:t>содержит плановые потребности закупки материалов и их использования. В нем определяются сроки закупки и количество сырья, материалов и полуфабрикатов, которые необходимо приобрести для выполнения производственных планов. Использование материалов определяется производственным бюджетом и предлагаемыми изменениями в уровне материальных запасов. Умножая количество единиц материалов на их оценочные закупочные цены, получают бюджет закупки материал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 xml:space="preserve">Бюджет трудовых затрат </w:t>
      </w:r>
      <w:r>
        <w:rPr>
          <w:sz w:val="28"/>
          <w:szCs w:val="28"/>
        </w:rPr>
        <w:t>определяет необходимое рабочее время в часах, требуемое для выполнения запланированного объема производства, получаемое умножением количества единиц продуктов или услуг на норму затрат труда в часах на единицу. В этом же документе определяются затраты труда в денежном выражении умножением необходимого рабочего времени на различные часовые ставки оплаты труд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 xml:space="preserve">Бюджет общепроизводственных расходов </w:t>
      </w:r>
      <w:r>
        <w:rPr>
          <w:sz w:val="28"/>
          <w:szCs w:val="28"/>
        </w:rPr>
        <w:t>представляет собой детализированный план предполагаемых производственных затрат, отличных от прямых затрат материалов и прямых затрат труда, которые должны быть понесены для выполнения производственного плана в будущем периоде. Этот бюджет имеет две цели: интегрировать все бюджеты общепроизводственных расходов, разработанные менеджерами по производству и его обслуживанию; аккумулируя эту информацию, предоставить данные для вычисления нормативов этих расходов на предстоящий учетный период.</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 xml:space="preserve">Бюджет общих и административных расходов </w:t>
      </w:r>
      <w:r>
        <w:rPr>
          <w:sz w:val="28"/>
          <w:szCs w:val="28"/>
        </w:rPr>
        <w:t>представляет собой детализированный план текущих операционных расходов, отличных от расходов, непосредственно связанных с производством и сбытом, но необходимых для поддержания деятельности в целом в будущем периоде. Разработка такого бюджета нужна для обеспечения информацией при подготовке бюджета о наличных денежных средствах, а также для целей контроля этих расходов. Большую часть элементов этого бюджета составляют постоянные затрат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На основе подготовленных периодических бюджетов главный менеджер или директор по составлению бюджетов может начать разрабатывать </w:t>
      </w:r>
      <w:r>
        <w:rPr>
          <w:iCs/>
          <w:sz w:val="28"/>
          <w:szCs w:val="28"/>
        </w:rPr>
        <w:t xml:space="preserve">прогноз себестоимости реализованной продукции </w:t>
      </w:r>
      <w:r>
        <w:rPr>
          <w:sz w:val="28"/>
          <w:szCs w:val="28"/>
        </w:rPr>
        <w:t>согласно данным бюджетов использования материалов, трудовых затрат и общепроизводственных расход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Используя данные об ожидаемых доходах (бюджет продаж) и себестоимости реализованной продукции, привлекая информацию из бюджетов коммерческих общих и административных расходов, составляется </w:t>
      </w:r>
      <w:r>
        <w:rPr>
          <w:iCs/>
          <w:sz w:val="28"/>
          <w:szCs w:val="28"/>
        </w:rPr>
        <w:t>прогнозный отчет о прибылях и убытках.</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 xml:space="preserve">Финансовый бюджет </w:t>
      </w:r>
      <w:r>
        <w:rPr>
          <w:sz w:val="28"/>
          <w:szCs w:val="28"/>
        </w:rPr>
        <w:t>— это план, в котором отражаются предполагаемые источники финансовых средств и направления их использования. Он включает в себя бюджеты капитальных затрат и денежных средств организации и подготовленные на их основе совместно с прогнозным отчетом о прибылях и убытках прогнозные бухгалтерский баланс и отчет о финансовом положен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 xml:space="preserve">Бюджет капитальных затрат </w:t>
      </w:r>
      <w:r>
        <w:rPr>
          <w:sz w:val="28"/>
          <w:szCs w:val="28"/>
        </w:rPr>
        <w:t>определяет направления капитальных вложений и получение инвестиционных ресурсов для них. Проблема состоит в том, чтобы решить, какие долгосрочные активы приобрести или построить на основе выбранного критерия, что связано с определением рентабельности инвестиций. Информация, касающаяся долгосрочных капиталовложений, влияет на смету (бюджет) наличности, затрагивая вопросы выплаты процентов за кредиты, прогнозный отчет о прибылях и убытках, прогнозный бухгалтерский баланс, изменяя сальдо на счетах основных средств и других долгосрочных активов. Следовательно, все решения по капитальным расходам должны планироваться и включаться в общий бюджет. В большинстве случаев план капитальных вложений принимается на высших уровнях управления, однако значительная часть такой информации может быть обработана на уровне подразделений организаций и включена в периодические бюджет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Движение денежных средств — один из наиболее важных аспектов операционного цикла организации. В рамках подготовки общего бюджета смету (бюджет) денежных средств разрабатывают после того, как все периодические бюджеты и прогнозный отчет о прибылях и убытках уже завершены. </w:t>
      </w:r>
      <w:r>
        <w:rPr>
          <w:iCs/>
          <w:sz w:val="28"/>
          <w:szCs w:val="28"/>
        </w:rPr>
        <w:t xml:space="preserve">Смета (бюджет) денежных средств (прогноз денежных потоков) </w:t>
      </w:r>
      <w:r>
        <w:rPr>
          <w:sz w:val="28"/>
          <w:szCs w:val="28"/>
        </w:rPr>
        <w:t>представляет собой план поступления денежных средств и платежей на будущий период. В нем суммированы все потоки средств как результат планируемых операций на всех фазах формирования общего бюджета. В целом эта смета показывает ожидаемое конечное сальдо на счете денежных средств и финансовое положение для каждого месяца, для которого ее разрабатывают. Таким образом, могут быть запланированы периоды наибольшего и наименьшего наличия денежных средств. Очень большое сальдо на счете денежных средств означает, что средства не были использованы с наибольшей возможной эффективностью. Низкий уровень может указывать на то, что организация не в состоянии расплатиться по своим текущим обязательства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Смета денежных средств состоит из двух частей: ожидаемые поступления средств и ожидаемые платеж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Для определения ожидаемых поступлений средств за период используют информацию из бюджета продаж, данные о продаже в кредит или за наличные, о порядке сбора средств по счетам к получению. Планируют приток денежных средств и из других источников (продажа акций, активов, возможные займ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Суммы ожидаемых платежей берут из различных периодических бюджетов. Ответственный за подготовку сметы денежных средств должен владеть информацией о том, какие затраты на материалы и рабочую силу предусмотрены за период, какие товары и услуги необходимо приобрести, а также будут ли они оплачены сразу или возможна отсрочка платежа. Помимо регулярных текущих расходов денежные средства могут быть использованы на приобретение оборудования и других активов, возврат займов и иных долгосрочных обязательств. Всю эту информацию следует собирать, чтобы подготовить правильную смету денежных средст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Последним шагом в процессе подготовки общего бюджета является разработка </w:t>
      </w:r>
      <w:r>
        <w:rPr>
          <w:iCs/>
          <w:sz w:val="28"/>
          <w:szCs w:val="28"/>
        </w:rPr>
        <w:t xml:space="preserve">прогноза финансового состояния или прогнозного бухгалтерского баланса </w:t>
      </w:r>
      <w:r>
        <w:rPr>
          <w:sz w:val="28"/>
          <w:szCs w:val="28"/>
        </w:rPr>
        <w:t>для организации в целом; при этом предполагается, что запланированная деятельность действительно будет иметь место. Именно на данном этапе руководство должно решить, принять предлагаемый общий бюджет или изменить планы и пересмотреть отдельные его ча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сю ответственность за исполнение бюджета несет директор по составлению бюджета. Успешность этого процесса определяют два важных момент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1) необходимо точное и правильное понимание действий и целей всеми ответственными лицами организации. Все, кто вовлечен в ее деятельность, должны знать, чего от них ожидают, и получить указания, как достичь поставленных целе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2) не менее важна поддержка и система поощрений со стороны высшего руководства. Как бы ни был сложен процесс составления бюджета, он успешен только в том случае, когда руководители среднего и нижнего уровней убеждены, что высшее руководство действительно заинтересовано в конечных результатах и будет поощрять за выполнение запланированных целей бюджет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По итогам работы за период производится анализ и сопоставление фактических данных с плановыми. А так как общий бюджет статичен (т.е. разрабатывается для фиксируемого прогнозируемого или нормативного уровня), то, прежде чем выявлять отклонения от бюджетных данных, их нужно скорректировать на соответствующий фактический выпуск. Этим целям служит </w:t>
      </w:r>
      <w:r>
        <w:rPr>
          <w:iCs/>
          <w:sz w:val="28"/>
          <w:szCs w:val="28"/>
        </w:rPr>
        <w:t xml:space="preserve">гибкий (переменный) бюджет, </w:t>
      </w:r>
      <w:r>
        <w:rPr>
          <w:sz w:val="28"/>
          <w:szCs w:val="28"/>
        </w:rPr>
        <w:t>который обеспечивает прогнозные данные для разных уровней выпуска в диапазоне релевантности (пределах уровней деятельности). Гибкий бюджет обозначает четкую связь между статичным бюджетом и фактическими результатам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Гибкий бюджет можно использовать как в предплановом, так и в послеплановом периоде. При планировании он помогает выбрать оптимальный объем продаж и производства, при анализе — оценить фактические результаты. Формула гибкого бюджет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 xml:space="preserve">Гибкий бюджет </w:t>
      </w:r>
      <w:r>
        <w:rPr>
          <w:sz w:val="28"/>
          <w:szCs w:val="28"/>
        </w:rPr>
        <w:t xml:space="preserve">= </w:t>
      </w:r>
      <w:r>
        <w:rPr>
          <w:iCs/>
          <w:sz w:val="28"/>
          <w:szCs w:val="28"/>
        </w:rPr>
        <w:t xml:space="preserve">Переменные затраты на единицу • Количество </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iCs/>
          <w:sz w:val="28"/>
          <w:szCs w:val="28"/>
        </w:rPr>
      </w:pPr>
      <w:r>
        <w:rPr>
          <w:iCs/>
          <w:sz w:val="28"/>
          <w:szCs w:val="28"/>
        </w:rPr>
        <w:t>произведенных единиц + Постоянные бюджетные затрат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iCs/>
          <w:sz w:val="28"/>
          <w:szCs w:val="28"/>
        </w:rPr>
      </w:pPr>
      <w:r>
        <w:rPr>
          <w:b/>
          <w:i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sz w:val="28"/>
          <w:szCs w:val="28"/>
        </w:rPr>
      </w:pPr>
      <w:r>
        <w:rPr>
          <w:b/>
          <w:sz w:val="28"/>
          <w:szCs w:val="28"/>
        </w:rPr>
        <w:t>2. Нормативный метод учета затрат, системы стандарт-кост и директ-кост</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iCs/>
          <w:sz w:val="28"/>
          <w:szCs w:val="28"/>
        </w:rPr>
      </w:pPr>
      <w:r>
        <w:rPr>
          <w:b/>
          <w:i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 xml:space="preserve">Нормативный метод учета фактических затрат </w:t>
      </w:r>
      <w:r>
        <w:rPr>
          <w:sz w:val="28"/>
          <w:szCs w:val="28"/>
        </w:rPr>
        <w:t>основан на предварительном расчете норм расхода на изделие, вид работ (услуг) или место издержек по всем или важнейшим слагаемым себестоимости. Нормативные (бюджетные) затраты включают три элемента производственных затрат: прямые материальные затраты; прямые затраты труда; общепроизводственные расходы .</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Нормы прямых затрат разрабатываются на детали, узлы, полуфабрикаты, изделия, технологические операции обработки или переработки. По расходам на обслуживание производства, управление и сбыт составляют бюджетные нормативные сметы. Общая сумма фактических затрат на выпуск продукции и на единицу каждого ее вида определяется как алгебраическая сумма затрат по нормам и отклонений от норм. Отклонения определяются методом документирования или расчетным методом .</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sz w:val="28"/>
          <w:szCs w:val="28"/>
        </w:rPr>
        <w:t>Анализ отклонений</w:t>
      </w:r>
      <w:r>
        <w:rPr>
          <w:sz w:val="28"/>
          <w:szCs w:val="28"/>
        </w:rPr>
        <w:t xml:space="preserve"> — эффективный инструмент контроля затрат и всей системы управления. Для выполнения задач контроля прежде чем анализировать отклонения от бюджетных данных сами бюджетные данные следует скорректировать на соответствующий фактический выпуск с помощью гибкого бюджет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Анализ отклонений может использоваться выборочно. Многие организации столь велики, что просто невозможно рассмотреть все области деятельности в деталях. Практика, когда изучаются только области необычных продуктов или необычные результаты деятельности, называется </w:t>
      </w:r>
      <w:r>
        <w:rPr>
          <w:iCs/>
          <w:sz w:val="28"/>
          <w:szCs w:val="28"/>
        </w:rPr>
        <w:t xml:space="preserve">управлением по отклонениям. </w:t>
      </w:r>
      <w:r>
        <w:rPr>
          <w:sz w:val="28"/>
          <w:szCs w:val="28"/>
        </w:rPr>
        <w:t>По данной системе анализируются только отклонения, превышающие определенный лимит, устанавливаемый руководство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Учет по </w:t>
      </w:r>
      <w:r>
        <w:rPr>
          <w:iCs/>
          <w:sz w:val="28"/>
          <w:szCs w:val="28"/>
        </w:rPr>
        <w:t xml:space="preserve">системе «стандарт-кост» (стандарт-костинг) </w:t>
      </w:r>
      <w:r>
        <w:rPr>
          <w:sz w:val="28"/>
          <w:szCs w:val="28"/>
        </w:rPr>
        <w:t>в принципе во многом схож с учетом по нормативам расход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сновные различия между ними сводятся к следующим признака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нормативный учет — система измерения фактической величины затрат при фактической загрузке, стандарт-кост — система планирования и анализа (с использованием различных факторных моделей и экономико-математических методов) различных вариантов затрат при разной загрузке производственных мощносте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системе стандарт-коста используется значительно больше норм и нормативов и выявляется больше разновидностей отклонений, чем в нормативном учет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нормативный метод ориентирован на выявление отклонений по видам продукции (работ, услуг), стандарт-кост — в разрезе мест затрат;</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нормативный учет начинается с калькулирования нормативной себестоимости носителя затрат и завершается составлением калькуляции фактической себестоимости единицы продукции; стандарт-кост не связан с калькулированием фактической себестоимости единицы продук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в нормативном учете отклонения определяются с помощью первичного документирования или рассчитываются в процессе расходования ресурсов; в стандарт-косте — расчетным путем после завершения процессов производства и сбыт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стандарт-кост широко используется для оценки запасов товарно-материальных ценностей, незавершенного производства и готовой продукции на складе; нормативный метод для этих целей не применяетс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Таким образом, система стандарт-кост имеет более широкую область аналитического применения, чем нормативный учет затрат.</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Дальнейшим развитием системы стандарт-коста, позволяющей измерять и анализировать полные затраты предприятия, является </w:t>
      </w:r>
      <w:r>
        <w:rPr>
          <w:iCs/>
          <w:sz w:val="28"/>
          <w:szCs w:val="28"/>
        </w:rPr>
        <w:t>ди</w:t>
      </w:r>
      <w:r>
        <w:rPr>
          <w:bCs/>
          <w:iCs/>
          <w:sz w:val="28"/>
          <w:szCs w:val="28"/>
        </w:rPr>
        <w:t>рект-кост</w:t>
      </w:r>
      <w:r>
        <w:rPr>
          <w:b/>
          <w:bCs/>
          <w:iCs/>
          <w:sz w:val="28"/>
          <w:szCs w:val="28"/>
        </w:rPr>
        <w:t xml:space="preserve"> </w:t>
      </w:r>
      <w:r>
        <w:rPr>
          <w:iCs/>
          <w:sz w:val="28"/>
          <w:szCs w:val="28"/>
        </w:rPr>
        <w:t>(директ-костинг)</w:t>
      </w:r>
      <w:r>
        <w:rPr>
          <w:sz w:val="28"/>
          <w:szCs w:val="28"/>
        </w:rPr>
        <w:t>, представляющий стандартные (нормативные) затраты на базе сокращенной себестоим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ажной особенностью директ-костинга является основанная на используемой им группировке затрат на постоянные и переменные возможность изучения взаимосвязи и взаимозависимости между объемом производства (продаж), затратами и прибылью.</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3. Анализ «затраты — объем — прибыль»</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и планировании производственной деятельности часто используют анализ «затраты — объем — прибыль», в основе которого лежит взаимосвязь затрат, выручки (дохода), объема производства и прибыли. Этот анализ базируется на маржинальной концепции себестоимости. Основными категориями данной концепции являются постоянные и переменные затраты, маржинальный доход (маржинальная прибыль), критическая точка (безубыточ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Цель анализа величин в критической точке состоит в нахождении уровня деятельности (объема производства), когда выручка от реализации становится равной сумме всех переменных и постоянных затрат, причем прибыль организации равна нулю.</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и помощи данных анализа легко просчитать различные варианты производственной программы, когда изменяются один или несколько параметров производственного процесса. Таким образом, данный метод формирует основную модель финансовой деятельности и позволяет менеджерам использовать результаты анализа для краткосрочного планирования и оценки альтернативных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днако полученные сведения будут точны и полезны, если выполняются предположения (допущения), лежащие в основе этой концеп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1) поведение постоянных и переменных затрат можно измерить точно;</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2) затраты и выручка от реализации имеют линейную зависимость от уровня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3) производительность внутри релевантного уровня активности не меняетс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4) переменные затраты и цены не меняются в течение периода планирова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5) структура продукции не меняется в течение планового период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6) объем продаж и объем производства приблизительно равн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Если одно (или более) из данных допущений отсутствует, применение анализа «затраты — объем — прибыль» может привести к ошибка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4. Резервы снижения себестоимости и их комплексная оценк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Цель анализа себестоимости продукции в целом и отдельных ее видов, его логическое завершение заключается в том, чтобы установит! контроль за факторами и причинами отклонений, а тем самым найти пути управления величиной себестоимости и рассчитать резервы ее сокращ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Резервы снижения затрат производства по видам затрат и характеру использования представлены в табл. 6.1.</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993" w:leader="none"/>
        </w:tabs>
        <w:suppressAutoHyphens w:val="false"/>
        <w:autoSpaceDE w:val="false"/>
        <w:spacing w:lineRule="auto" w:line="360"/>
        <w:ind w:firstLine="709"/>
        <w:jc w:val="right"/>
        <w:rPr>
          <w:sz w:val="28"/>
          <w:szCs w:val="28"/>
        </w:rPr>
      </w:pPr>
      <w:r>
        <w:rPr>
          <w:sz w:val="28"/>
          <w:szCs w:val="28"/>
        </w:rPr>
        <w:t>Таблица 6.1</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t>Классификация резервов снижения себестоимости продук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2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pPr>
            <w:r>
              <w:rPr>
                <w:bCs/>
                <w:sz w:val="20"/>
                <w:szCs w:val="20"/>
              </w:rPr>
              <w:t>По</w:t>
            </w:r>
            <w:r>
              <w:rPr>
                <w:b/>
                <w:bCs/>
                <w:sz w:val="20"/>
                <w:szCs w:val="20"/>
              </w:rPr>
              <w:t xml:space="preserve"> </w:t>
            </w:r>
            <w:r>
              <w:rPr>
                <w:sz w:val="20"/>
                <w:szCs w:val="20"/>
              </w:rPr>
              <w:t>видам затра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По характеру использов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Сокращение расхода основных материалов</w:t>
            </w:r>
          </w:p>
          <w:p>
            <w:pPr>
              <w:pStyle w:val="Normal"/>
              <w:widowControl w:val="false"/>
              <w:shd w:fill="FFFFFF" w:val="clear"/>
              <w:tabs>
                <w:tab w:val="clear" w:pos="708"/>
                <w:tab w:val="left" w:pos="993" w:leader="none"/>
              </w:tabs>
              <w:suppressAutoHyphens w:val="false"/>
              <w:autoSpaceDE w:val="false"/>
              <w:spacing w:lineRule="auto" w:line="360"/>
              <w:ind w:firstLine="20"/>
              <w:jc w:val="both"/>
              <w:rPr>
                <w:sz w:val="20"/>
                <w:szCs w:val="20"/>
              </w:rPr>
            </w:pPr>
            <w:r>
              <w:rPr>
                <w:sz w:val="20"/>
                <w:szCs w:val="20"/>
              </w:rPr>
              <w:t>Сокращение расхода вспомогательных материалов</w:t>
            </w:r>
          </w:p>
          <w:p>
            <w:pPr>
              <w:pStyle w:val="Normal"/>
              <w:widowControl w:val="false"/>
              <w:shd w:fill="FFFFFF" w:val="clear"/>
              <w:tabs>
                <w:tab w:val="clear" w:pos="708"/>
                <w:tab w:val="left" w:pos="993" w:leader="none"/>
              </w:tabs>
              <w:suppressAutoHyphens w:val="false"/>
              <w:autoSpaceDE w:val="false"/>
              <w:spacing w:lineRule="auto" w:line="360"/>
              <w:ind w:firstLine="20"/>
              <w:jc w:val="both"/>
              <w:rPr>
                <w:sz w:val="20"/>
                <w:szCs w:val="20"/>
              </w:rPr>
            </w:pPr>
            <w:r>
              <w:rPr>
                <w:sz w:val="20"/>
                <w:szCs w:val="20"/>
              </w:rPr>
              <w:t>Сокращение расхода топлива и энергии</w:t>
            </w:r>
          </w:p>
          <w:p>
            <w:pPr>
              <w:pStyle w:val="Normal"/>
              <w:widowControl w:val="false"/>
              <w:shd w:fill="FFFFFF" w:val="clear"/>
              <w:tabs>
                <w:tab w:val="clear" w:pos="708"/>
                <w:tab w:val="left" w:pos="993" w:leader="none"/>
              </w:tabs>
              <w:suppressAutoHyphens w:val="false"/>
              <w:autoSpaceDE w:val="false"/>
              <w:spacing w:lineRule="auto" w:line="360"/>
              <w:ind w:firstLine="20"/>
              <w:jc w:val="both"/>
              <w:rPr/>
            </w:pPr>
            <w:r>
              <w:rPr>
                <w:sz w:val="20"/>
                <w:szCs w:val="20"/>
              </w:rPr>
              <w:t>Сокращение транспортно-заготовительных расходов</w:t>
            </w:r>
          </w:p>
          <w:p>
            <w:pPr>
              <w:pStyle w:val="Normal"/>
              <w:widowControl w:val="false"/>
              <w:shd w:fill="FFFFFF" w:val="clear"/>
              <w:tabs>
                <w:tab w:val="clear" w:pos="708"/>
                <w:tab w:val="left" w:pos="993" w:leader="none"/>
              </w:tabs>
              <w:suppressAutoHyphens w:val="false"/>
              <w:autoSpaceDE w:val="false"/>
              <w:spacing w:lineRule="auto" w:line="360"/>
              <w:ind w:firstLine="20"/>
              <w:jc w:val="both"/>
              <w:rPr>
                <w:sz w:val="20"/>
                <w:szCs w:val="20"/>
              </w:rPr>
            </w:pPr>
            <w:r>
              <w:rPr>
                <w:sz w:val="20"/>
                <w:szCs w:val="20"/>
              </w:rPr>
              <w:t>Уменьшение расхода заработной платы на единицу продукции</w:t>
            </w:r>
          </w:p>
          <w:p>
            <w:pPr>
              <w:pStyle w:val="Normal"/>
              <w:widowControl w:val="false"/>
              <w:shd w:fill="FFFFFF" w:val="clear"/>
              <w:tabs>
                <w:tab w:val="clear" w:pos="708"/>
                <w:tab w:val="left" w:pos="993" w:leader="none"/>
              </w:tabs>
              <w:suppressAutoHyphens w:val="false"/>
              <w:autoSpaceDE w:val="false"/>
              <w:spacing w:lineRule="auto" w:line="360"/>
              <w:ind w:firstLine="20"/>
              <w:jc w:val="both"/>
              <w:rPr>
                <w:sz w:val="20"/>
                <w:szCs w:val="20"/>
              </w:rPr>
            </w:pPr>
            <w:r>
              <w:rPr>
                <w:sz w:val="20"/>
                <w:szCs w:val="20"/>
              </w:rPr>
              <w:t>Сокращение и устранение брака</w:t>
            </w:r>
          </w:p>
          <w:p>
            <w:pPr>
              <w:pStyle w:val="Normal"/>
              <w:widowControl w:val="false"/>
              <w:shd w:fill="FFFFFF" w:val="clear"/>
              <w:tabs>
                <w:tab w:val="clear" w:pos="708"/>
                <w:tab w:val="left" w:pos="993" w:leader="none"/>
              </w:tabs>
              <w:suppressAutoHyphens w:val="false"/>
              <w:autoSpaceDE w:val="false"/>
              <w:spacing w:lineRule="auto" w:line="360"/>
              <w:ind w:firstLine="20"/>
              <w:jc w:val="both"/>
              <w:rPr/>
            </w:pPr>
            <w:r>
              <w:rPr>
                <w:sz w:val="20"/>
                <w:szCs w:val="20"/>
              </w:rPr>
              <w:t xml:space="preserve">Сокращение накладных расходов по обслуживанию </w:t>
            </w:r>
            <w:r>
              <w:rPr>
                <w:b/>
                <w:bCs/>
                <w:sz w:val="20"/>
                <w:szCs w:val="20"/>
              </w:rPr>
              <w:t xml:space="preserve">и </w:t>
            </w:r>
            <w:r>
              <w:rPr>
                <w:sz w:val="20"/>
                <w:szCs w:val="20"/>
              </w:rPr>
              <w:t>управлению производ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Совершенствование конструкции</w:t>
            </w:r>
          </w:p>
          <w:p>
            <w:pPr>
              <w:pStyle w:val="Normal"/>
              <w:widowControl w:val="false"/>
              <w:shd w:fill="FFFFFF" w:val="clear"/>
              <w:tabs>
                <w:tab w:val="clear" w:pos="708"/>
                <w:tab w:val="left" w:pos="993" w:leader="none"/>
              </w:tabs>
              <w:suppressAutoHyphens w:val="false"/>
              <w:autoSpaceDE w:val="false"/>
              <w:spacing w:lineRule="auto" w:line="360"/>
              <w:ind w:firstLine="20"/>
              <w:jc w:val="both"/>
              <w:rPr>
                <w:sz w:val="20"/>
                <w:szCs w:val="20"/>
              </w:rPr>
            </w:pPr>
            <w:r>
              <w:rPr>
                <w:sz w:val="20"/>
                <w:szCs w:val="20"/>
              </w:rPr>
              <w:t>Совершенствование технологии</w:t>
            </w:r>
          </w:p>
          <w:p>
            <w:pPr>
              <w:pStyle w:val="Normal"/>
              <w:widowControl w:val="false"/>
              <w:shd w:fill="FFFFFF" w:val="clear"/>
              <w:tabs>
                <w:tab w:val="clear" w:pos="708"/>
                <w:tab w:val="left" w:pos="993" w:leader="none"/>
              </w:tabs>
              <w:suppressAutoHyphens w:val="false"/>
              <w:autoSpaceDE w:val="false"/>
              <w:spacing w:lineRule="auto" w:line="360"/>
              <w:ind w:firstLine="20"/>
              <w:jc w:val="both"/>
              <w:rPr>
                <w:sz w:val="20"/>
                <w:szCs w:val="20"/>
              </w:rPr>
            </w:pPr>
            <w:r>
              <w:rPr>
                <w:sz w:val="20"/>
                <w:szCs w:val="20"/>
              </w:rPr>
              <w:t>Обновление и модернизация оборудования</w:t>
            </w:r>
          </w:p>
          <w:p>
            <w:pPr>
              <w:pStyle w:val="Normal"/>
              <w:widowControl w:val="false"/>
              <w:shd w:fill="FFFFFF" w:val="clear"/>
              <w:tabs>
                <w:tab w:val="clear" w:pos="708"/>
                <w:tab w:val="left" w:pos="993" w:leader="none"/>
              </w:tabs>
              <w:suppressAutoHyphens w:val="false"/>
              <w:autoSpaceDE w:val="false"/>
              <w:spacing w:lineRule="auto" w:line="360"/>
              <w:ind w:firstLine="20"/>
              <w:jc w:val="both"/>
              <w:rPr>
                <w:sz w:val="20"/>
                <w:szCs w:val="20"/>
              </w:rPr>
            </w:pPr>
            <w:r>
              <w:rPr>
                <w:sz w:val="20"/>
                <w:szCs w:val="20"/>
              </w:rPr>
              <w:t>Улучшение организации труда и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20"/>
              <w:jc w:val="both"/>
              <w:rPr>
                <w:sz w:val="20"/>
                <w:szCs w:val="20"/>
              </w:rPr>
            </w:pPr>
            <w:r>
              <w:rPr>
                <w:sz w:val="20"/>
                <w:szCs w:val="20"/>
              </w:rPr>
              <w:t>Совершенствование методов хозяйствования и управления</w:t>
            </w:r>
          </w:p>
          <w:p>
            <w:pPr>
              <w:pStyle w:val="Normal"/>
              <w:widowControl w:val="false"/>
              <w:shd w:fill="FFFFFF" w:val="clear"/>
              <w:tabs>
                <w:tab w:val="clear" w:pos="708"/>
                <w:tab w:val="left" w:pos="993" w:leader="none"/>
              </w:tabs>
              <w:suppressAutoHyphens w:val="false"/>
              <w:autoSpaceDE w:val="false"/>
              <w:spacing w:lineRule="auto" w:line="360"/>
              <w:ind w:firstLine="20"/>
              <w:jc w:val="both"/>
              <w:rPr>
                <w:sz w:val="20"/>
                <w:szCs w:val="20"/>
              </w:rPr>
            </w:pPr>
            <w:r>
              <w:rPr>
                <w:sz w:val="20"/>
                <w:szCs w:val="20"/>
              </w:rPr>
              <w:t>Совершенствование техники и технологии</w:t>
            </w:r>
          </w:p>
          <w:p>
            <w:pPr>
              <w:pStyle w:val="Normal"/>
              <w:widowControl w:val="false"/>
              <w:shd w:fill="FFFFFF" w:val="clear"/>
              <w:tabs>
                <w:tab w:val="clear" w:pos="708"/>
                <w:tab w:val="left" w:pos="993" w:leader="none"/>
              </w:tabs>
              <w:suppressAutoHyphens w:val="false"/>
              <w:autoSpaceDE w:val="false"/>
              <w:spacing w:lineRule="auto" w:line="360"/>
              <w:ind w:firstLine="20"/>
              <w:jc w:val="both"/>
              <w:rPr>
                <w:sz w:val="20"/>
                <w:szCs w:val="20"/>
              </w:rPr>
            </w:pPr>
            <w:r>
              <w:rPr>
                <w:sz w:val="20"/>
                <w:szCs w:val="20"/>
              </w:rPr>
              <w:t>Совершенствование организации управления</w:t>
            </w:r>
          </w:p>
        </w:tc>
      </w:tr>
    </w:tbl>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Резервы снижения затрат в разрезе калькуляционных статей включают:</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1) по статьям материалы, топливо, покупные изделия и полуфабрикат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снижение материалоемкости продукции за счет внедрения новых, более экономичных видов конструкций, применения ресурсосберегающей техники и технологии, малоотходной технологии, использования прогрессивных видов материалов, устранения потерь при переработке, хранении и транспортировке материалов, ужесточения контроля за сбережением материалов, ликвидации брака и потерь материал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увеличение конечного выхода продукции, в частности более комплексное использование материалов, применение прогрессивных форм материально-технического снабжения, внедрение научно обоснованных рациональных норм расхода материалов, поиск более выгодных поставщиков, замена дорогостоящих покупных изделий и полуфабрикатов, снижение затрат по полуфабрикатам собственного производства, улучшение потребительских качеств продукции, изменение рецептуры потребляемого сырь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возможное снижение затрат за счет вторичного использования материальных ресурсов (утилизация отходов, их регенерация, восстановление, сбор, заготовка и использование отходов, в том числе для производства товаров культурно-бытового назнач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2) в отношении затрат по оплате труда, включаемых в себестоимость:</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строго целевая направленность средств на разумное увеличение дохода, приходящегося на одного работника, и правильное соотнесение средств на оплату труда, других выплат и льгот, снижение и ликвидация непроизводительных выплат, нормальное соотношение роста дохода работника и соответствующего прироста объема, повышения качества и потребительских свойств продук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выделение неоправданных сумм перерасхода, т.е. не сопровождаемого дополнительным ростом объема выпуска продукции или повышением ее качества, и непроизводительных расходов, связанных с нарушениями (оплата простоев, отклонений от технологического процесса, дополнительная оплата сверхурочных час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снижение трудоемкости продукции, рассмотрение обоснованности сдельных расценок и оклад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3) в части снижения и ликвидации брак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устранение случаев брака (подробный анализ видов и причин брака, принятие мер по предупреждению брака и возможному исправлению забракованной продук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увеличение материальной ответственности за брак;</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4) по каждой группе накладных расход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выявление необоснованных перерасходов и возможные пути их сниж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возможное предотвращение непроизводительных выплат (штрафов, пеней, неустоек, потерь и порч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5. Внутренняя отчетность фирм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тчетность представляет собой важнейший источник информации для анализа и принятия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именяемая на практике отчетность подразделяется на виды по трем основным признака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1) объему свед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2) целям, для которых составляются отчет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3) периодам, охватываемым отчетностью.</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Для внутреннего управления требуется </w:t>
      </w:r>
      <w:r>
        <w:rPr>
          <w:b/>
          <w:bCs/>
          <w:iCs/>
          <w:sz w:val="28"/>
          <w:szCs w:val="28"/>
        </w:rPr>
        <w:t xml:space="preserve">внутренняя частная отчетность, </w:t>
      </w:r>
      <w:r>
        <w:rPr>
          <w:sz w:val="28"/>
          <w:szCs w:val="28"/>
        </w:rPr>
        <w:t>т.е. отчетность об условиях и результатах деятельности структурных подразделений предприятия, отдельных направлениях его деятельности, а также результатах деятельности по региона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Цель составления внутрихозяйственной (внутренней) отчетности, охватывающей все предприятие снизу доверху, — удовлетворение информационных потребностей внутрифирменного управления путем представления стоимостных и натуральных данных (показателей), позволяющих оценивать и контролировать, прогнозировать и планировать деятельность структурных подразделений предприятия (отдельные направления его деятельности), а также конкретных менеджер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Цель составления внутренней отчетности обусловливает ее периодичность и формы, а также набор показателей. Точность и объем приводимых данных должны варьироваться в зависимости от организационно-технологических и экономических особенностей, присущих конкретному предприятию и конкретному объекту управленческого учета, цели управления применительно к данному объекту учета, содержанию полномочий и ответственности, которые делегированы конкретному структурному подразделению и его менеджеру. В связи с этим разработка внутренней отчетности является прерогативой предприятия. Содержание, формы сроки и обязанности представления этой отчетности, а также круг ее пользователей зависят от условий хозяйствования на конкретном предприятии. Исключение составляет лишь финансовая отчетность отраслевых и географических сегментов предприятия, которая регулируется национальными и международными стандартам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Количественное укрупнение масштабов деятельности, диверсификация ее направлений, действие конкурентной динамичной рыночной среды, когда многократно ускоряется процесс смены источников сырья и материалов, технологии производства, рынков сбыта, типов продукции, географии ее производства и реализации, ведет к резкому увеличению числа управленческих решений всех типов. Поток оперативной информации нарастает, центральный орган управления перегружается, его деятельность становится неэффективной. Отсюда необходимость децентрализации как распределения власти (полномочий) принимать решения между различными уровнями управления. Децентрализация управления требует более формализованного подхода к организационной структуре предприятия, определяющей место каждой структурной единицы (подразделения, отделения, сегмента) с точки зрения делегирования ей определенных полномочий. Таким обобщающим понятием стал «центр ответственности». Бухгалтерская система, которая в рамках такой структуры обеспечивает отражение, накопление, анализ и представление информации о затратах и результатах и позволяет оценивать и контролировать результаты деятельности структурных единиц и отдельных менеджеров, называется </w:t>
      </w:r>
      <w:r>
        <w:rPr>
          <w:iCs/>
          <w:sz w:val="28"/>
          <w:szCs w:val="28"/>
        </w:rPr>
        <w:t>учетом по центрам ответствен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Менеджер центра ответственности для выполнения своих функий с определенной периодичностью и в определенном объеме долен составлять отчетность о деятельности вверенного ему центра отгтственности, чтобы иметь возможность на основании этой инфорации принимать соответствующие управленческие реш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нутренняя отчетность по центрам ответственности должна отвечать следующим требования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быть настолько оперативной, чтобы позволять оказывать влияние на динамику результатов деятельности центров ответствен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содержать информацию об отклонениях от плана и представлять возможность прямого доступа к этой информации для анализа отклон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содержание отчетности должно соответствовать персональной ответственности менеджера за принятие решений в конкретной обла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Конкретное содержание отчетности, специфика инструментов и методов, применяемых в системе учета и отчетности по центрам ответственности, зависит от того, каков статус данного центра ответствен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Смета (бюджет) центра затрат должна содержать информацию об ожидаемых затратах, основанную на планах управления и концепции контролируемых затрат. Определение контролируемых статей — ключевая задача при внедрении на предприятии системы учета по центрам ответственности. В идеале все затраты должны быть закреплены за определенными подразделениями и конкретными подотчетными лицам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Если за определенным участком или центром закрепляется ответственность за какие-то статьи затрат, менеджер такого подразделения должен иметь реальную возможность влиять на величины этих затрат. На практике это по большей мере невозможно, вследствие чего используют понятие «относительный контроль», который означает, что менеджер контролирует большую часть факторов, воздействующих на данную часть сметы. Сметы, разрабатываемые для центров затрат, иногда называют сметами учета по ответствен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Широкое распространение получили гибкие сметы (бюджеты), позволяющие пересчитать ожидаемые затраты на фактический объем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Результат процедуры, в ходе которой фактические результаты сравниваются с запланированными величинами, называется отчетом об исполнении сметы. Отчет каждого уровня управления включает графы с указанием статей контролируемых затрат, затрат по смете (пересчитываются по формуле гибкого бюджета на фактический уровень выпуска продукции), фактических затрат, отклонений от сметы. Положительное отклонение означает перерасход, отрицательное отклонение, которое указывается в скобках, — экономию. Наряду с суммарными величинами целесообразно указывать статьи, по которым отмечены особо плохие или особо хорошие результаты. Для пояснения этих статей может приводиться расшифровка, показывающая причины возникших отклонений, принятые меры и другая необходимая информация. Таким образом, отчетность по центрам затрат играет роль сигнальной системы, обеспечивающей аппарат управления информацией о ходе производственного процесса и динамике затрат.</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Сметы (бюджеты) и отчеты об их исполнении составляют первый (нижний) уровень внутрихозяйственной (внутрифирменной) управленческой ответственности, разрабатываемой в рамках информационной системы управленческого учет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Поскольку управляющие (менеджеры) центров прибыли несут ответственность и обладают полномочиями как в части затрат, так и в части поступлений, отчеты, используемые в системе учета по центрам ответственности для оценки центров прибыли, обычно имеют форму отчетов о прибылях. Они отражают поступления и затраты подразделений вплоть до формирования валовой прибыли от реализации или операционной прибыли (прибыли от операций по основной деятельности). Однако относиться к оценке центров прибыли по отчетам, до</w:t>
      </w:r>
      <w:r>
        <w:rPr>
          <w:sz w:val="28"/>
          <w:szCs w:val="28"/>
          <w:lang w:val="en-US"/>
        </w:rPr>
        <w:t>v</w:t>
      </w:r>
      <w:r>
        <w:rPr>
          <w:sz w:val="28"/>
          <w:szCs w:val="28"/>
        </w:rPr>
        <w:t>еденным до показателя операционной или даже чистой прибыли, нужно с осторожностью, поскольку использование произвольных м</w:t>
      </w:r>
      <w:r>
        <w:rPr>
          <w:sz w:val="28"/>
          <w:szCs w:val="28"/>
          <w:lang w:val="en-US"/>
        </w:rPr>
        <w:t>e</w:t>
      </w:r>
      <w:r>
        <w:rPr>
          <w:sz w:val="28"/>
          <w:szCs w:val="28"/>
        </w:rPr>
        <w:t xml:space="preserve">тодов распределения централизованных операционных расходов может привести к искажению операционной прибыли как показателя деятельности данного центра. В этом случае может использоваться так называемый контрибуционный подход, при котором подчеркивается вклад каждого подразделения в чистую прибыль предприятия и покрытие совокупных операционных расходов. Операционные расходы, относимые на центр прибыли, подразделяются на прямые и косвенные. В этом случае в отчет можно ввести новый промежуточный показатель (на котором может заканчиваться отчетность центра) — </w:t>
      </w:r>
      <w:r>
        <w:rPr>
          <w:iCs/>
          <w:sz w:val="28"/>
          <w:szCs w:val="28"/>
        </w:rPr>
        <w:t xml:space="preserve">остаточный доход центра прибыли, </w:t>
      </w:r>
      <w:r>
        <w:rPr>
          <w:sz w:val="28"/>
          <w:szCs w:val="28"/>
        </w:rPr>
        <w:t>рассчитываемый как разница между его валовой прибылью и прямыми операционными расходами. Этот показатель дает более надежную и более увязанную с объектом учета информацию, чем операционная прибыль подраздел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Другой вариант альтернативного отчета о прибылях — форма, в которой вместо валовой прибыли отражается показатель маржинальной прибыли, что подчеркивает роль переменных затрат в формировании результативного показателя. Такая форма отчета о прибыли называется </w:t>
      </w:r>
      <w:r>
        <w:rPr>
          <w:iCs/>
          <w:sz w:val="28"/>
          <w:szCs w:val="28"/>
        </w:rPr>
        <w:t xml:space="preserve">таблицей маржинальной прибыли </w:t>
      </w:r>
      <w:r>
        <w:rPr>
          <w:sz w:val="28"/>
          <w:szCs w:val="28"/>
        </w:rPr>
        <w:t xml:space="preserve">и содержит чистую выручку с продаж подразделения, переменные расходы (в том числе переменные операционные), маржинальную прибыль, прямые постоянные расходы, остаточный доход до косвенных расходов, косвенные расходы, (операционную прибыль подразделения (центра прибыли). Необходимо отметить, что показатель остаточного дохода до косвенных расходов позволяет более достоверно оценить вклад подразделения (центра прибыли), чем показатель остаточного дохода подразделения, так как снимает влияние произвольности распределения косвенных расходов, отнесенных на производственную себестоимость продукции центра прибыли. Таким образом, отчеты </w:t>
      </w:r>
      <w:r>
        <w:rPr>
          <w:b/>
          <w:bCs/>
          <w:sz w:val="28"/>
          <w:szCs w:val="28"/>
        </w:rPr>
        <w:t xml:space="preserve">о </w:t>
      </w:r>
      <w:r>
        <w:rPr>
          <w:sz w:val="28"/>
          <w:szCs w:val="28"/>
        </w:rPr>
        <w:t>прибыли, где сопоставляются соответствующие (как правило, контролируемые) величины затрат и поступлений центров прибыли, — это второй уровень внутрихозяйственной (внутрифирменной управленческой отчет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Центр инвестиций можно рассматривать как совокупность центра затрат и центра прибыли. Поэтому к нему применимы те же учетно-аналитические инструменты (или их комбинации), что и </w:t>
      </w:r>
      <w:r>
        <w:rPr>
          <w:b/>
          <w:bCs/>
          <w:sz w:val="28"/>
          <w:szCs w:val="28"/>
        </w:rPr>
        <w:t xml:space="preserve">к </w:t>
      </w:r>
      <w:r>
        <w:rPr>
          <w:sz w:val="28"/>
          <w:szCs w:val="28"/>
        </w:rPr>
        <w:t xml:space="preserve">центрам ответственности первых двух видов. А так как в отношении центров инвестиций часто делаются допущения, что они являются отдельными предприятиями, то обычно для каждого центра инвестиций подготавливаются традиционные финансовые отчеты предприятия. Чтобы измерить относительную эффективность работы отделений, как правило, используется показатель </w:t>
      </w:r>
      <w:r>
        <w:rPr>
          <w:b/>
          <w:bCs/>
          <w:iCs/>
          <w:sz w:val="28"/>
          <w:szCs w:val="28"/>
        </w:rPr>
        <w:t xml:space="preserve">«возврат </w:t>
      </w:r>
      <w:r>
        <w:rPr>
          <w:iCs/>
          <w:sz w:val="28"/>
          <w:szCs w:val="28"/>
        </w:rPr>
        <w:t xml:space="preserve">на </w:t>
      </w:r>
      <w:r>
        <w:rPr>
          <w:b/>
          <w:bCs/>
          <w:iCs/>
          <w:sz w:val="28"/>
          <w:szCs w:val="28"/>
        </w:rPr>
        <w:t xml:space="preserve">активы» или рентабельность </w:t>
      </w:r>
      <w:r>
        <w:rPr>
          <w:iCs/>
          <w:sz w:val="28"/>
          <w:szCs w:val="28"/>
        </w:rPr>
        <w:t xml:space="preserve">активов, </w:t>
      </w:r>
      <w:r>
        <w:rPr>
          <w:sz w:val="28"/>
          <w:szCs w:val="28"/>
        </w:rPr>
        <w:t>которая определяется как отношение прибыли и средней величины активов. В качестве показателя прибыли могут использоваться операционная прибыль подразделения (прибыль до выплаты процентов и налогов на прибыль), учитывающая распределенные на отделение операционные расходы предприятия в целом; остаточный доход до косвенных издержек. Состав показателя «активы» определяется исходя из цели расчета и из политики предприятия. Для оценки работы конкретного менеджера может быть рассчитана индивидуальная рентабельность активов с учетом специфики ситуаци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Для более детального анализа факторная модель может быть расширена, и рентабельность активов представлена в виде произведения двух факторов: рентабельности продаж и оборота актив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Таким образом, специальные плановые и фактические аналитические показатели, рассчитываемые для оценки деятельности центров инвестиций, составляют третий уровень внутрихозяйственной (внутрифирменной) управленческой отчетности в рамках системы учета по центрам ответствен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Наличие у предприятия трехуровневой системы внутренней отчетности позволяет сформировать качественную систему аналитического обеспечения для принятия оптимальных управленческих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 настоящее время при появлении крупных корпораций, стремительном развитии процессов диверсификации производства, расширении географии компаний появилась необходимость получения информации по двум принципиально новым участкам: по отраслевым (деловым) и территориальным (географическим) сегмента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Периодичность составления внутренней отчетности — вопрос индивидуальный. Можно сформировать лишь общий критерий выбора периодов составления внутренней отчетности. Им является своевременность принятия по данным отчетности управленческих решений, т.е. когда управленческие решения способны в начальной стадии предотвратить развитие негативных тенденций или содействовать развитию позитивных тенденций. Поскольку на нижних уровнях роль оперативности принятия решений выше, чем на верхних, периоды представления отчетности на нижних уровнях значительно короч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Конкретно же периоды составления внутренней отчетности определяет само предприятие для каждой однородной группы центров ответственности и сегментов индивидуально. Важно иметь четкий график представления отчет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r>
        <w:br w:type="page"/>
      </w:r>
    </w:p>
    <w:p>
      <w:pPr>
        <w:pStyle w:val="Normal"/>
        <w:tabs>
          <w:tab w:val="clear" w:pos="708"/>
          <w:tab w:val="left" w:pos="993" w:leader="none"/>
        </w:tabs>
        <w:suppressAutoHyphens w:val="false"/>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ЛЕКЦИЯ 7. Анализ как метод обоснования управленческих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1. Состав решений, принимаемых на основе анализа издержек, объема производства и прибыл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2. Анализ издержек при принятии решения о собственном производстве или закупке изделия со сторон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3. Специальные решения о цене реализации продукции и прибыл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4. Принятие решения о расформировании сегмента рынк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sz w:val="28"/>
          <w:szCs w:val="28"/>
        </w:rPr>
      </w:pPr>
      <w:r>
        <w:rPr>
          <w:bCs/>
          <w:sz w:val="28"/>
          <w:szCs w:val="28"/>
        </w:rPr>
        <w:t>5. Факторы ограничений в принятии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1. Состав решений, принимаемых на основе анализа издержек, объема производства и прибыл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 процессе функционирования любое предприятие сталкивается с проблемой выбора альтернативных вариантов дальнейшей деятельности. Действенным инструментом обоснования выбора является экономический анализ в целом и отдельные его составляющие в частности. Одна из таких составляющих — анализ объема, издержек и прибыли, с помощью которого могут быть приняты следующие виды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определение критической суммы постоянных затрат, переменных расходов на единицу продукции и критического уровня цены реализации при заданных (желаемых) параметрах;</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обоснование решения об увеличении производственной мощ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обоснование варианта технологии производств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выбор варианта машин и оборудова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выбор собственного производства или закупки изделий со сторон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специальные решения о ценах реализации и размере прибыл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решения, связанные с расформированием сегмента рынк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решения, связанные с ограниченными производственными возможностям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Для всех типов решений необходимо определение принимаемых в расчет релевантных издержек. Однако необходимо отметить, что при принятии решений наряду с релевантной количественной оценкой необходимо учитывать качественную информацию, которая может повлиять на будущую прибыль предприятия. Для всех типов решений необходимо определение релевантных издержек. Релевантными могут быть только доходы и затраты, во-первых, относящиеся к будущему управленческому решению и, во-вторых, отличающиеся по варианта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Расходы и доходы, величина которых зависит от принимаемого решения (релевантные), представляют собой приростное, дополнительное движение денежной наличности при разных вариантах принимаемых альтернативных решений. Нерелевантные доходы и расходы в расчет не принимаютс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Таким образом, релевантный подход позволяет в процессе принятия управленческого решения сконцентрировать внимание только на значимой информации, что при значительных объемах данных облегчает и ускоряет процесс выработки наилучшего реш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и анализе затрат, связанном с принятием альтернативных решений, необходимо учитывать следующие момент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при выборе варианта следует сопоставить не удельные (на единицу продукции), а общие затраты и доходы, так как только в этом случае четко видно изменение постоянных и переменных затрат;</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следует сопоставлять будущие доходы и расходы по каждому из рассматриваемых вариантов не в целом, а по каждой статье, тогда будет ясно, за счет чего произошло изменени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 </w:t>
      </w:r>
      <w:r>
        <w:rPr>
          <w:sz w:val="28"/>
          <w:szCs w:val="28"/>
        </w:rPr>
        <w:t>в каждом конкретном случае следует особенно тщательно рассмотреть, какие затраты являются релевантными и что отнести к нерелевантным (исключаются из расчета в каждом вариант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не следует использовать постоянные расходы при сопоставлении альтернативных вариант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особое внимание требуется уделить тому, какое влияние окажет каждый альтернативный вариант не только на изменение состава затрат, но и на возможное изменение денежной наличности фирм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 xml:space="preserve">• </w:t>
      </w:r>
      <w:r>
        <w:rPr>
          <w:sz w:val="28"/>
          <w:szCs w:val="28"/>
        </w:rPr>
        <w:t>в случае ограничения ресурсов надо найти вариант решения, позволяющий получить максимальную прибыль при данном ограничении, но с учетом моральных факторов.</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2. Анализ издержек при принятии решения о собственном производстве или закупке изделия со сторон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Руководство производственных подразделений предприятий часто сталкивается с проблемой: производить самим или покупать на стороне отдельные или все части производимого продукта. Это наиболее общая проблема всех производств, требующих сборочных операций. Для решения проблемы «производить или покупать» может быть использован маржинальный анализ. Главное в данной ситуации — определить все элементы затрат и доходов, релевантные к такого рода решению. При принятии решения такого типа необходимо сравнить затраты при вариантах собственного производства и покупк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sz w:val="28"/>
          <w:szCs w:val="28"/>
        </w:rPr>
      </w:pPr>
      <w:r>
        <w:rPr>
          <w:b/>
          <w:sz w:val="28"/>
          <w:szCs w:val="28"/>
        </w:rPr>
      </w:r>
    </w:p>
    <w:tbl>
      <w:tblPr>
        <w:tblW w:w="9591" w:type="dxa"/>
        <w:jc w:val="left"/>
        <w:tblInd w:w="-133" w:type="dxa"/>
        <w:tblLayout w:type="fixed"/>
        <w:tblCellMar>
          <w:top w:w="0" w:type="dxa"/>
          <w:left w:w="108" w:type="dxa"/>
          <w:bottom w:w="0" w:type="dxa"/>
          <w:right w:w="108" w:type="dxa"/>
        </w:tblCellMar>
      </w:tblPr>
      <w:tblGrid>
        <w:gridCol w:w="4244"/>
        <w:gridCol w:w="770"/>
        <w:gridCol w:w="4577"/>
      </w:tblGrid>
      <w:tr>
        <w:trPr/>
        <w:tc>
          <w:tcPr>
            <w:tcW w:w="424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jc w:val="center"/>
              <w:rPr>
                <w:sz w:val="20"/>
                <w:szCs w:val="20"/>
              </w:rPr>
            </w:pPr>
            <w:r>
              <w:rPr>
                <w:sz w:val="20"/>
                <w:szCs w:val="20"/>
              </w:rPr>
              <w:t>Производить</w:t>
            </w:r>
          </w:p>
        </w:tc>
        <w:tc>
          <w:tcPr>
            <w:tcW w:w="7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jc w:val="center"/>
              <w:rPr>
                <w:sz w:val="20"/>
                <w:szCs w:val="20"/>
              </w:rPr>
            </w:pPr>
            <w:r>
              <w:rPr>
                <w:sz w:val="20"/>
                <w:szCs w:val="20"/>
              </w:rPr>
              <w:t>или</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jc w:val="center"/>
              <w:rPr>
                <w:sz w:val="20"/>
                <w:szCs w:val="20"/>
              </w:rPr>
            </w:pPr>
            <w:r>
              <w:rPr>
                <w:sz w:val="20"/>
                <w:szCs w:val="20"/>
              </w:rPr>
              <w:t>Купить</w:t>
            </w:r>
          </w:p>
        </w:tc>
      </w:tr>
      <w:tr>
        <w:trPr/>
        <w:tc>
          <w:tcPr>
            <w:tcW w:w="424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jc w:val="both"/>
              <w:rPr>
                <w:sz w:val="20"/>
                <w:szCs w:val="20"/>
              </w:rPr>
            </w:pPr>
            <w:r>
              <w:rPr>
                <w:sz w:val="20"/>
                <w:szCs w:val="20"/>
              </w:rPr>
              <w:t>Потребность в дорогостоящем оборудовании;</w:t>
            </w:r>
          </w:p>
          <w:p>
            <w:pPr>
              <w:pStyle w:val="Normal"/>
              <w:widowControl w:val="false"/>
              <w:tabs>
                <w:tab w:val="clear" w:pos="708"/>
                <w:tab w:val="left" w:pos="993" w:leader="none"/>
              </w:tabs>
              <w:suppressAutoHyphens w:val="false"/>
              <w:autoSpaceDE w:val="false"/>
              <w:spacing w:lineRule="auto" w:line="360"/>
              <w:jc w:val="both"/>
              <w:rPr/>
            </w:pPr>
            <w:r>
              <w:rPr>
                <w:sz w:val="20"/>
                <w:szCs w:val="20"/>
              </w:rPr>
              <w:t>Переменные затраты на производство детали, узла или полуфабриката;</w:t>
            </w:r>
          </w:p>
          <w:p>
            <w:pPr>
              <w:pStyle w:val="Normal"/>
              <w:widowControl w:val="false"/>
              <w:tabs>
                <w:tab w:val="clear" w:pos="708"/>
                <w:tab w:val="left" w:pos="993" w:leader="none"/>
              </w:tabs>
              <w:suppressAutoHyphens w:val="false"/>
              <w:autoSpaceDE w:val="false"/>
              <w:spacing w:lineRule="auto" w:line="360"/>
              <w:jc w:val="both"/>
              <w:rPr/>
            </w:pPr>
            <w:r>
              <w:rPr>
                <w:sz w:val="20"/>
                <w:szCs w:val="20"/>
              </w:rPr>
              <w:t>Затраты на ремонт и техническое обслуживание оборудования;</w:t>
            </w:r>
          </w:p>
        </w:tc>
        <w:tc>
          <w:tcPr>
            <w:tcW w:w="77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jc w:val="both"/>
              <w:rPr>
                <w:sz w:val="20"/>
                <w:szCs w:val="20"/>
              </w:rPr>
            </w:pPr>
            <w:r>
              <w:rPr>
                <w:sz w:val="20"/>
                <w:szCs w:val="20"/>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jc w:val="both"/>
              <w:rPr>
                <w:sz w:val="20"/>
                <w:szCs w:val="20"/>
              </w:rPr>
            </w:pPr>
            <w:r>
              <w:rPr>
                <w:sz w:val="20"/>
                <w:szCs w:val="20"/>
              </w:rPr>
              <w:t>Цена закупки детали, узла или полуфабриката;</w:t>
            </w:r>
          </w:p>
          <w:p>
            <w:pPr>
              <w:pStyle w:val="Normal"/>
              <w:widowControl w:val="false"/>
              <w:tabs>
                <w:tab w:val="clear" w:pos="708"/>
                <w:tab w:val="left" w:pos="993" w:leader="none"/>
              </w:tabs>
              <w:suppressAutoHyphens w:val="false"/>
              <w:autoSpaceDE w:val="false"/>
              <w:spacing w:lineRule="auto" w:line="360"/>
              <w:jc w:val="both"/>
              <w:rPr/>
            </w:pPr>
            <w:r>
              <w:rPr>
                <w:sz w:val="20"/>
                <w:szCs w:val="20"/>
              </w:rPr>
              <w:t>Арендная плата или другие поступления, полученные от использования освободившихся производственных мощностей;</w:t>
            </w:r>
          </w:p>
          <w:p>
            <w:pPr>
              <w:pStyle w:val="Normal"/>
              <w:widowControl w:val="false"/>
              <w:tabs>
                <w:tab w:val="clear" w:pos="708"/>
                <w:tab w:val="left" w:pos="993" w:leader="none"/>
              </w:tabs>
              <w:suppressAutoHyphens w:val="false"/>
              <w:autoSpaceDE w:val="false"/>
              <w:spacing w:lineRule="auto" w:line="360"/>
              <w:jc w:val="both"/>
              <w:rPr>
                <w:sz w:val="20"/>
                <w:szCs w:val="20"/>
              </w:rPr>
            </w:pPr>
            <w:r>
              <w:rPr>
                <w:sz w:val="20"/>
                <w:szCs w:val="20"/>
              </w:rPr>
              <w:t>Ликвидационная стоимость оборудования.</w:t>
            </w:r>
          </w:p>
        </w:tc>
      </w:tr>
    </w:tbl>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Стоимость приобретенных деталей можно выразить следующим образом:</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3 = рх</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где р — цена одной детал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 xml:space="preserve">х </w:t>
      </w:r>
      <w:r>
        <w:rPr>
          <w:sz w:val="28"/>
          <w:szCs w:val="28"/>
        </w:rPr>
        <w:t>— требуемое количество деталей в год.</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Себестоимость производства деталей будет включать постоянные </w:t>
      </w:r>
      <w:r>
        <w:rPr>
          <w:iCs/>
          <w:sz w:val="28"/>
          <w:szCs w:val="28"/>
        </w:rPr>
        <w:t xml:space="preserve">(а) </w:t>
      </w:r>
      <w:r>
        <w:rPr>
          <w:sz w:val="28"/>
          <w:szCs w:val="28"/>
        </w:rPr>
        <w:t xml:space="preserve">и переменные </w:t>
      </w:r>
      <w:r>
        <w:rPr>
          <w:iCs/>
          <w:sz w:val="28"/>
          <w:szCs w:val="28"/>
        </w:rPr>
        <w:t xml:space="preserve">(в) </w:t>
      </w:r>
      <w:r>
        <w:rPr>
          <w:sz w:val="28"/>
          <w:szCs w:val="28"/>
        </w:rPr>
        <w:t>затрат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iCs/>
          <w:sz w:val="28"/>
          <w:szCs w:val="28"/>
        </w:rPr>
      </w:pPr>
      <w:r>
        <w:rPr>
          <w:b/>
          <w:i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 xml:space="preserve">3 </w:t>
      </w:r>
      <w:r>
        <w:rPr>
          <w:sz w:val="28"/>
          <w:szCs w:val="28"/>
        </w:rPr>
        <w:t xml:space="preserve">= </w:t>
      </w:r>
      <w:r>
        <w:rPr>
          <w:iCs/>
          <w:sz w:val="28"/>
          <w:szCs w:val="28"/>
        </w:rPr>
        <w:t xml:space="preserve">а </w:t>
      </w:r>
      <w:r>
        <w:rPr>
          <w:sz w:val="28"/>
          <w:szCs w:val="28"/>
        </w:rPr>
        <w:t>+ в</w:t>
      </w:r>
      <w:r>
        <w:rPr>
          <w:iCs/>
          <w:sz w:val="28"/>
          <w:szCs w:val="28"/>
        </w:rPr>
        <w:t>х,</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отребность в деталях, при которой стоимость их производства и приобретения совпадает, может быть определена из уравн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iCs/>
          <w:sz w:val="28"/>
          <w:szCs w:val="28"/>
        </w:rPr>
      </w:pPr>
      <w:r>
        <w:rPr>
          <w:iCs/>
          <w:sz w:val="28"/>
          <w:szCs w:val="28"/>
        </w:rPr>
        <w:t>рх = а + вх.</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Целесообразно сопоставить расчетные затраты на оба варианта (на примере 10000 деталей) по следующей схем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right"/>
        <w:rPr>
          <w:iCs/>
          <w:sz w:val="28"/>
          <w:szCs w:val="28"/>
        </w:rPr>
      </w:pPr>
      <w:r>
        <w:rPr>
          <w:iCs/>
          <w:sz w:val="28"/>
          <w:szCs w:val="28"/>
        </w:rPr>
        <w:t>Таблица 7.1</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iCs/>
          <w:sz w:val="28"/>
          <w:szCs w:val="28"/>
        </w:rPr>
        <w:t>Сравнительный анализ затрат (руб.</w:t>
      </w:r>
      <w:r>
        <w:rPr/>
        <w:t>):</w:t>
      </w:r>
    </w:p>
    <w:tbl>
      <w:tblPr>
        <w:tblW w:w="9571" w:type="dxa"/>
        <w:jc w:val="left"/>
        <w:tblInd w:w="-113" w:type="dxa"/>
        <w:tblLayout w:type="fixed"/>
        <w:tblCellMar>
          <w:top w:w="0" w:type="dxa"/>
          <w:left w:w="108" w:type="dxa"/>
          <w:bottom w:w="0" w:type="dxa"/>
          <w:right w:w="108" w:type="dxa"/>
        </w:tblCellMar>
      </w:tblPr>
      <w:tblGrid>
        <w:gridCol w:w="3496"/>
        <w:gridCol w:w="1518"/>
        <w:gridCol w:w="1519"/>
        <w:gridCol w:w="1519"/>
        <w:gridCol w:w="1519"/>
      </w:tblGrid>
      <w:tr>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Релевантные показатели</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Всего затрат</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Затраты на одну деталь</w:t>
            </w:r>
          </w:p>
        </w:tc>
      </w:tr>
      <w:tr>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iCs/>
                <w:sz w:val="20"/>
                <w:szCs w:val="20"/>
              </w:rPr>
            </w:pPr>
            <w:r>
              <w:rPr>
                <w:i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Производить</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купить</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производить</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купить</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iCs/>
                <w:sz w:val="20"/>
                <w:szCs w:val="20"/>
              </w:rPr>
            </w:pPr>
            <w:r>
              <w:rPr>
                <w:iCs/>
                <w:sz w:val="20"/>
                <w:szCs w:val="20"/>
              </w:rPr>
              <w:t>Затраты на покупк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4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4,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iCs/>
                <w:sz w:val="20"/>
                <w:szCs w:val="20"/>
              </w:rPr>
            </w:pPr>
            <w:r>
              <w:rPr>
                <w:iCs/>
                <w:sz w:val="20"/>
                <w:szCs w:val="20"/>
              </w:rPr>
              <w:t>Основные материал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15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iCs/>
                <w:sz w:val="20"/>
                <w:szCs w:val="20"/>
              </w:rPr>
            </w:pPr>
            <w:r>
              <w:rPr>
                <w:iCs/>
                <w:sz w:val="20"/>
                <w:szCs w:val="20"/>
              </w:rPr>
              <w:t>Прямые трудозатрат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12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1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iCs/>
                <w:sz w:val="20"/>
                <w:szCs w:val="20"/>
              </w:rPr>
            </w:pPr>
            <w:r>
              <w:rPr>
                <w:iCs/>
                <w:sz w:val="20"/>
                <w:szCs w:val="20"/>
              </w:rPr>
              <w:t>Переменные общепроизводственные расход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6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pPr>
            <w:r>
              <w:rPr>
                <w:iCs/>
                <w:sz w:val="20"/>
                <w:szCs w:val="20"/>
              </w:rPr>
              <w:t>Постоянные общепроизводственные расходы, без которых можно обойтись в случае выбора «купит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3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3,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iCs/>
                <w:sz w:val="20"/>
                <w:szCs w:val="20"/>
              </w:rPr>
            </w:pPr>
            <w:r>
              <w:rPr>
                <w:iCs/>
                <w:sz w:val="20"/>
                <w:szCs w:val="20"/>
              </w:rPr>
              <w:t>Итого затра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25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4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2,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4,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iCs/>
                <w:sz w:val="20"/>
                <w:szCs w:val="20"/>
              </w:rPr>
            </w:pPr>
            <w:r>
              <w:rPr>
                <w:iCs/>
                <w:sz w:val="20"/>
                <w:szCs w:val="20"/>
              </w:rPr>
              <w:t>Разница в пользу «производит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15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r>
    </w:tbl>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Для окончательного принятия решения нужно учитывать такие факторы, как мощность предприятия, качество продукции, колебания объемов, создание или сокращение рабочих мест и т.д.</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Если при производстве необходимо будет нанять на работу дополнительную рабочую силу, приобрести материалы, то эти затраты будут релевантными, значимыми для принятия решения.</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и наличии избыточной рабочей силы производство может быть организовано путем упорядочения использования имеющихся рабочих; в этом случае затраты на оплату труда будут нерелевантным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Если производство требуемого продукта будет производиться из остаточных отходов основного вида деятельности, материальные затраты в этом случае будут также нерелевантным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остоянные накладные расходы при выборе варианта решения не изменятся, т.е. будут в любом случае нерелевантным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 случае, когда предприятие располагает ограниченным производственным потенциалом, следует рассчитать, какой вид продукции и насколько придется сократить в процессе производства, для того чтобы организовать выпуск нужного изделия собственными силами. При этом должна быть рассчитана упущенная выгода или возможное увеличение прибыли. В такой ситуации при расчете итоговой величины затрат на производство собственными силами должны быть учтены вмененные затраты.</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В случае принятия решения о покупке на стороне или самостоятельном производстве комплектующих изделий должны быть предусмотрены альтернативы использования высвобождаемого при этом оборудования и других производственных ресурсов. Пример оценки по чистым релевантным затратам представлен в табл. 7.2.</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птимальным для предприятия будет вариант, при котором чистые релевантные затраты находятся на минимальном уровн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r>
        <w:br w:type="page"/>
      </w:r>
    </w:p>
    <w:p>
      <w:pPr>
        <w:pStyle w:val="Normal"/>
        <w:tabs>
          <w:tab w:val="clear" w:pos="708"/>
          <w:tab w:val="left" w:pos="993" w:leader="none"/>
        </w:tabs>
        <w:suppressAutoHyphens w:val="false"/>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right"/>
        <w:rPr>
          <w:sz w:val="28"/>
          <w:szCs w:val="28"/>
        </w:rPr>
      </w:pPr>
      <w:r>
        <w:rPr>
          <w:sz w:val="28"/>
          <w:szCs w:val="28"/>
        </w:rPr>
        <w:t>Таблица 7.2</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Оценка чистых релевантных затрат </w:t>
      </w:r>
      <w:r>
        <w:rPr/>
        <w:t>для разных вариантов</w:t>
      </w:r>
    </w:p>
    <w:tbl>
      <w:tblPr>
        <w:tblW w:w="9591" w:type="dxa"/>
        <w:jc w:val="left"/>
        <w:tblInd w:w="-133" w:type="dxa"/>
        <w:tblLayout w:type="fixed"/>
        <w:tblCellMar>
          <w:top w:w="0" w:type="dxa"/>
          <w:left w:w="108" w:type="dxa"/>
          <w:bottom w:w="0" w:type="dxa"/>
          <w:right w:w="108" w:type="dxa"/>
        </w:tblCellMar>
      </w:tblPr>
      <w:tblGrid>
        <w:gridCol w:w="2718"/>
        <w:gridCol w:w="1400"/>
        <w:gridCol w:w="1540"/>
        <w:gridCol w:w="2214"/>
        <w:gridCol w:w="1719"/>
      </w:tblGrid>
      <w:tr>
        <w:trPr/>
        <w:tc>
          <w:tcPr>
            <w:tcW w:w="271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Показатели</w:t>
            </w:r>
          </w:p>
        </w:tc>
        <w:tc>
          <w:tcPr>
            <w:tcW w:w="6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Варианты</w:t>
            </w:r>
          </w:p>
        </w:tc>
      </w:tr>
      <w:tr>
        <w:trPr/>
        <w:tc>
          <w:tcPr>
            <w:tcW w:w="271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r>
          </w:p>
        </w:tc>
        <w:tc>
          <w:tcPr>
            <w:tcW w:w="140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Производить</w:t>
            </w:r>
          </w:p>
        </w:tc>
        <w:tc>
          <w:tcPr>
            <w:tcW w:w="15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Покупать и не использовать оборудование</w:t>
            </w:r>
          </w:p>
        </w:tc>
        <w:tc>
          <w:tcPr>
            <w:tcW w:w="221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Покупать и использовать оборудование для производства другой продукции</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pPr>
            <w:r>
              <w:rPr>
                <w:iCs/>
                <w:sz w:val="20"/>
                <w:szCs w:val="20"/>
              </w:rPr>
              <w:t>Покупать и сдавать оборудование в аренду</w:t>
            </w:r>
          </w:p>
        </w:tc>
      </w:tr>
      <w:tr>
        <w:trPr/>
        <w:tc>
          <w:tcPr>
            <w:tcW w:w="27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iCs/>
                <w:sz w:val="20"/>
                <w:szCs w:val="20"/>
              </w:rPr>
            </w:pPr>
            <w:r>
              <w:rPr>
                <w:iCs/>
                <w:sz w:val="20"/>
                <w:szCs w:val="20"/>
              </w:rPr>
              <w:t>Доход от арендной платы</w:t>
            </w:r>
          </w:p>
        </w:tc>
        <w:tc>
          <w:tcPr>
            <w:tcW w:w="140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c>
          <w:tcPr>
            <w:tcW w:w="15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c>
          <w:tcPr>
            <w:tcW w:w="221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8</w:t>
            </w:r>
          </w:p>
        </w:tc>
      </w:tr>
      <w:tr>
        <w:trPr/>
        <w:tc>
          <w:tcPr>
            <w:tcW w:w="27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iCs/>
                <w:sz w:val="20"/>
                <w:szCs w:val="20"/>
              </w:rPr>
            </w:pPr>
            <w:r>
              <w:rPr>
                <w:iCs/>
                <w:sz w:val="20"/>
                <w:szCs w:val="20"/>
              </w:rPr>
              <w:t>Маржинальная прибыль от производства другой продукции</w:t>
            </w:r>
          </w:p>
        </w:tc>
        <w:tc>
          <w:tcPr>
            <w:tcW w:w="140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c>
          <w:tcPr>
            <w:tcW w:w="15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c>
          <w:tcPr>
            <w:tcW w:w="221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w:t>
            </w:r>
          </w:p>
        </w:tc>
      </w:tr>
      <w:tr>
        <w:trPr/>
        <w:tc>
          <w:tcPr>
            <w:tcW w:w="27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iCs/>
                <w:sz w:val="20"/>
                <w:szCs w:val="20"/>
              </w:rPr>
            </w:pPr>
            <w:r>
              <w:rPr>
                <w:iCs/>
                <w:sz w:val="20"/>
                <w:szCs w:val="20"/>
              </w:rPr>
              <w:t>Затраты на деталь, узел</w:t>
            </w:r>
          </w:p>
        </w:tc>
        <w:tc>
          <w:tcPr>
            <w:tcW w:w="140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25</w:t>
            </w:r>
          </w:p>
        </w:tc>
        <w:tc>
          <w:tcPr>
            <w:tcW w:w="15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40</w:t>
            </w:r>
          </w:p>
        </w:tc>
        <w:tc>
          <w:tcPr>
            <w:tcW w:w="221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40</w:t>
            </w:r>
          </w:p>
        </w:tc>
      </w:tr>
      <w:tr>
        <w:trPr/>
        <w:tc>
          <w:tcPr>
            <w:tcW w:w="27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iCs/>
                <w:sz w:val="20"/>
                <w:szCs w:val="20"/>
              </w:rPr>
            </w:pPr>
            <w:r>
              <w:rPr>
                <w:iCs/>
                <w:sz w:val="20"/>
                <w:szCs w:val="20"/>
              </w:rPr>
              <w:t>Чистые релевантные затраты</w:t>
            </w:r>
          </w:p>
        </w:tc>
        <w:tc>
          <w:tcPr>
            <w:tcW w:w="140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25</w:t>
            </w:r>
          </w:p>
        </w:tc>
        <w:tc>
          <w:tcPr>
            <w:tcW w:w="15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40</w:t>
            </w:r>
          </w:p>
        </w:tc>
        <w:tc>
          <w:tcPr>
            <w:tcW w:w="221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iCs/>
                <w:sz w:val="20"/>
                <w:szCs w:val="20"/>
              </w:rPr>
            </w:pPr>
            <w:r>
              <w:rPr>
                <w:iCs/>
                <w:sz w:val="20"/>
                <w:szCs w:val="20"/>
              </w:rPr>
              <w:t>232</w:t>
            </w:r>
          </w:p>
        </w:tc>
      </w:tr>
    </w:tbl>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3. Специальные решения о цене реализации продукции и прибыл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Нередко возникают ситуации, когда приходится принимать решение о продаже товара по цене ниже нормальной рыночной, а иногда и ниже себестоимости. Такой заказ — это обычно большое количество однородной продукции. Поскольку заказ носит случайный одноразовый характер, он не включается в бюджет и прогнозы на последующие годы, руководству предприятия необходимо сначала определить, позволяют ли это сделать производственные мощност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ока приростные доходы больше приростных затрат, у предприятия будет краткосрочная прибыль. В этой ситуации необходимо сопоставить релевантные доходы и релевантные издержки для двух вариантов: без спецзаказа и с учетом спецзаказа (табл. 7.3).</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r>
        <w:br w:type="page"/>
      </w:r>
    </w:p>
    <w:p>
      <w:pPr>
        <w:pStyle w:val="Normal"/>
        <w:tabs>
          <w:tab w:val="clear" w:pos="708"/>
          <w:tab w:val="left" w:pos="993" w:leader="none"/>
        </w:tabs>
        <w:suppressAutoHyphens w:val="false"/>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right"/>
        <w:rPr>
          <w:sz w:val="28"/>
          <w:szCs w:val="28"/>
        </w:rPr>
      </w:pPr>
      <w:r>
        <w:rPr>
          <w:sz w:val="28"/>
          <w:szCs w:val="28"/>
        </w:rPr>
        <w:t>Таблица 7.3</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 xml:space="preserve">Сравнительный анализ для специального заказа, </w:t>
      </w:r>
      <w:r>
        <w:rPr/>
        <w:t>$</w:t>
      </w:r>
    </w:p>
    <w:tbl>
      <w:tblPr>
        <w:tblW w:w="9591" w:type="dxa"/>
        <w:jc w:val="left"/>
        <w:tblInd w:w="-133" w:type="dxa"/>
        <w:tblLayout w:type="fixed"/>
        <w:tblCellMar>
          <w:top w:w="0" w:type="dxa"/>
          <w:left w:w="108" w:type="dxa"/>
          <w:bottom w:w="0" w:type="dxa"/>
          <w:right w:w="108" w:type="dxa"/>
        </w:tblCellMar>
      </w:tblPr>
      <w:tblGrid>
        <w:gridCol w:w="4440"/>
        <w:gridCol w:w="2771"/>
        <w:gridCol w:w="2380"/>
      </w:tblGrid>
      <w:tr>
        <w:trPr/>
        <w:tc>
          <w:tcPr>
            <w:tcW w:w="444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Показатели</w:t>
            </w:r>
          </w:p>
        </w:tc>
        <w:tc>
          <w:tcPr>
            <w:tcW w:w="2771"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Без спецзаказ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Со спецзаказом</w:t>
            </w:r>
          </w:p>
        </w:tc>
      </w:tr>
      <w:tr>
        <w:trPr/>
        <w:tc>
          <w:tcPr>
            <w:tcW w:w="444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suppressAutoHyphens w:val="false"/>
              <w:autoSpaceDE w:val="false"/>
              <w:snapToGrid w:val="false"/>
              <w:spacing w:lineRule="auto" w:line="360"/>
              <w:jc w:val="both"/>
              <w:rPr>
                <w:sz w:val="20"/>
                <w:szCs w:val="20"/>
              </w:rPr>
            </w:pPr>
            <w:r>
              <w:rPr>
                <w:sz w:val="20"/>
                <w:szCs w:val="20"/>
              </w:rPr>
              <w:t>Выручка от продажи</w:t>
            </w:r>
          </w:p>
        </w:tc>
        <w:tc>
          <w:tcPr>
            <w:tcW w:w="2771"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1 640 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1 713 500</w:t>
            </w:r>
          </w:p>
        </w:tc>
      </w:tr>
      <w:tr>
        <w:trPr/>
        <w:tc>
          <w:tcPr>
            <w:tcW w:w="444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suppressAutoHyphens w:val="false"/>
              <w:autoSpaceDE w:val="false"/>
              <w:snapToGrid w:val="false"/>
              <w:spacing w:lineRule="auto" w:line="360"/>
              <w:jc w:val="both"/>
              <w:rPr>
                <w:sz w:val="20"/>
                <w:szCs w:val="20"/>
              </w:rPr>
            </w:pPr>
            <w:r>
              <w:rPr>
                <w:sz w:val="20"/>
                <w:szCs w:val="20"/>
              </w:rPr>
              <w:t>Основные материалы</w:t>
            </w:r>
          </w:p>
        </w:tc>
        <w:tc>
          <w:tcPr>
            <w:tcW w:w="2771"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369 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396 000</w:t>
            </w:r>
          </w:p>
        </w:tc>
      </w:tr>
      <w:tr>
        <w:trPr/>
        <w:tc>
          <w:tcPr>
            <w:tcW w:w="444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suppressAutoHyphens w:val="false"/>
              <w:autoSpaceDE w:val="false"/>
              <w:snapToGrid w:val="false"/>
              <w:spacing w:lineRule="auto" w:line="360"/>
              <w:jc w:val="both"/>
              <w:rPr>
                <w:sz w:val="20"/>
                <w:szCs w:val="20"/>
              </w:rPr>
            </w:pPr>
            <w:r>
              <w:rPr>
                <w:sz w:val="20"/>
                <w:szCs w:val="20"/>
              </w:rPr>
              <w:t>Прямые трудозатраты</w:t>
            </w:r>
          </w:p>
        </w:tc>
        <w:tc>
          <w:tcPr>
            <w:tcW w:w="2771"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246 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264 000</w:t>
            </w:r>
          </w:p>
        </w:tc>
      </w:tr>
      <w:tr>
        <w:trPr/>
        <w:tc>
          <w:tcPr>
            <w:tcW w:w="444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suppressAutoHyphens w:val="false"/>
              <w:autoSpaceDE w:val="false"/>
              <w:snapToGrid w:val="false"/>
              <w:spacing w:lineRule="auto" w:line="360"/>
              <w:jc w:val="both"/>
              <w:rPr/>
            </w:pPr>
            <w:r>
              <w:rPr>
                <w:sz w:val="20"/>
                <w:szCs w:val="20"/>
              </w:rPr>
              <w:t>Переменные общепроизводственные расходы</w:t>
            </w:r>
          </w:p>
        </w:tc>
        <w:tc>
          <w:tcPr>
            <w:tcW w:w="2771"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205 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220 000</w:t>
            </w:r>
          </w:p>
        </w:tc>
      </w:tr>
      <w:tr>
        <w:trPr/>
        <w:tc>
          <w:tcPr>
            <w:tcW w:w="444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suppressAutoHyphens w:val="false"/>
              <w:autoSpaceDE w:val="false"/>
              <w:snapToGrid w:val="false"/>
              <w:spacing w:lineRule="auto" w:line="360"/>
              <w:jc w:val="both"/>
              <w:rPr>
                <w:sz w:val="20"/>
                <w:szCs w:val="20"/>
              </w:rPr>
            </w:pPr>
            <w:r>
              <w:rPr>
                <w:sz w:val="20"/>
                <w:szCs w:val="20"/>
              </w:rPr>
              <w:t>Упаковка</w:t>
            </w:r>
          </w:p>
        </w:tc>
        <w:tc>
          <w:tcPr>
            <w:tcW w:w="2771"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123 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125 500</w:t>
            </w:r>
          </w:p>
        </w:tc>
      </w:tr>
      <w:tr>
        <w:trPr/>
        <w:tc>
          <w:tcPr>
            <w:tcW w:w="444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suppressAutoHyphens w:val="false"/>
              <w:autoSpaceDE w:val="false"/>
              <w:snapToGrid w:val="false"/>
              <w:spacing w:lineRule="auto" w:line="360"/>
              <w:jc w:val="both"/>
              <w:rPr>
                <w:sz w:val="20"/>
                <w:szCs w:val="20"/>
              </w:rPr>
            </w:pPr>
            <w:r>
              <w:rPr>
                <w:sz w:val="20"/>
                <w:szCs w:val="20"/>
              </w:rPr>
              <w:t>Итого переменных затрат</w:t>
            </w:r>
          </w:p>
        </w:tc>
        <w:tc>
          <w:tcPr>
            <w:tcW w:w="2771"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943 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1 005 500</w:t>
            </w:r>
          </w:p>
        </w:tc>
      </w:tr>
      <w:tr>
        <w:trPr/>
        <w:tc>
          <w:tcPr>
            <w:tcW w:w="444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suppressAutoHyphens w:val="false"/>
              <w:autoSpaceDE w:val="false"/>
              <w:snapToGrid w:val="false"/>
              <w:spacing w:lineRule="auto" w:line="360"/>
              <w:jc w:val="both"/>
              <w:rPr>
                <w:sz w:val="20"/>
                <w:szCs w:val="20"/>
              </w:rPr>
            </w:pPr>
            <w:r>
              <w:rPr>
                <w:sz w:val="20"/>
                <w:szCs w:val="20"/>
              </w:rPr>
              <w:t>Маржинальная прибыль</w:t>
            </w:r>
          </w:p>
        </w:tc>
        <w:tc>
          <w:tcPr>
            <w:tcW w:w="2771"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697 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708 000</w:t>
            </w:r>
          </w:p>
        </w:tc>
      </w:tr>
      <w:tr>
        <w:trPr/>
        <w:tc>
          <w:tcPr>
            <w:tcW w:w="444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suppressAutoHyphens w:val="false"/>
              <w:autoSpaceDE w:val="false"/>
              <w:snapToGrid w:val="false"/>
              <w:spacing w:lineRule="auto" w:line="360"/>
              <w:jc w:val="both"/>
              <w:rPr/>
            </w:pPr>
            <w:r>
              <w:rPr>
                <w:sz w:val="20"/>
                <w:szCs w:val="20"/>
              </w:rPr>
              <w:t>Постоянные общепроизводственные затраты</w:t>
            </w:r>
          </w:p>
        </w:tc>
        <w:tc>
          <w:tcPr>
            <w:tcW w:w="2771"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100 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100 000</w:t>
            </w:r>
          </w:p>
        </w:tc>
      </w:tr>
      <w:tr>
        <w:trPr/>
        <w:tc>
          <w:tcPr>
            <w:tcW w:w="444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suppressAutoHyphens w:val="false"/>
              <w:autoSpaceDE w:val="false"/>
              <w:snapToGrid w:val="false"/>
              <w:spacing w:lineRule="auto" w:line="360"/>
              <w:jc w:val="both"/>
              <w:rPr>
                <w:sz w:val="20"/>
                <w:szCs w:val="20"/>
              </w:rPr>
            </w:pPr>
            <w:r>
              <w:rPr>
                <w:sz w:val="20"/>
                <w:szCs w:val="20"/>
              </w:rPr>
              <w:t>Расходы на рекламу</w:t>
            </w:r>
          </w:p>
        </w:tc>
        <w:tc>
          <w:tcPr>
            <w:tcW w:w="2771"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60 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60 000</w:t>
            </w:r>
          </w:p>
        </w:tc>
      </w:tr>
      <w:tr>
        <w:trPr/>
        <w:tc>
          <w:tcPr>
            <w:tcW w:w="444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suppressAutoHyphens w:val="false"/>
              <w:autoSpaceDE w:val="false"/>
              <w:snapToGrid w:val="false"/>
              <w:spacing w:lineRule="auto" w:line="360"/>
              <w:jc w:val="both"/>
              <w:rPr/>
            </w:pPr>
            <w:r>
              <w:rPr>
                <w:sz w:val="20"/>
                <w:szCs w:val="20"/>
              </w:rPr>
              <w:t>Коммерческие и административные расходы</w:t>
            </w:r>
          </w:p>
        </w:tc>
        <w:tc>
          <w:tcPr>
            <w:tcW w:w="2771"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120 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120 000</w:t>
            </w:r>
          </w:p>
        </w:tc>
      </w:tr>
      <w:tr>
        <w:trPr/>
        <w:tc>
          <w:tcPr>
            <w:tcW w:w="444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suppressAutoHyphens w:val="false"/>
              <w:autoSpaceDE w:val="false"/>
              <w:snapToGrid w:val="false"/>
              <w:spacing w:lineRule="auto" w:line="360"/>
              <w:jc w:val="both"/>
              <w:rPr>
                <w:sz w:val="20"/>
                <w:szCs w:val="20"/>
              </w:rPr>
            </w:pPr>
            <w:r>
              <w:rPr>
                <w:sz w:val="20"/>
                <w:szCs w:val="20"/>
              </w:rPr>
              <w:t>Итого постоянных затрат</w:t>
            </w:r>
          </w:p>
        </w:tc>
        <w:tc>
          <w:tcPr>
            <w:tcW w:w="2771"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280 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280 000</w:t>
            </w:r>
          </w:p>
        </w:tc>
      </w:tr>
      <w:tr>
        <w:trPr/>
        <w:tc>
          <w:tcPr>
            <w:tcW w:w="4440"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993" w:leader="none"/>
              </w:tabs>
              <w:suppressAutoHyphens w:val="false"/>
              <w:autoSpaceDE w:val="false"/>
              <w:snapToGrid w:val="false"/>
              <w:spacing w:lineRule="auto" w:line="360"/>
              <w:jc w:val="both"/>
              <w:rPr>
                <w:sz w:val="20"/>
                <w:szCs w:val="20"/>
              </w:rPr>
            </w:pPr>
            <w:r>
              <w:rPr>
                <w:sz w:val="20"/>
                <w:szCs w:val="20"/>
              </w:rPr>
              <w:t>Прибыль до налогообложения</w:t>
            </w:r>
          </w:p>
        </w:tc>
        <w:tc>
          <w:tcPr>
            <w:tcW w:w="2771"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417 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autoSpaceDE w:val="false"/>
              <w:snapToGrid w:val="false"/>
              <w:spacing w:lineRule="auto" w:line="360"/>
              <w:jc w:val="center"/>
              <w:rPr>
                <w:sz w:val="20"/>
                <w:szCs w:val="20"/>
              </w:rPr>
            </w:pPr>
            <w:r>
              <w:rPr>
                <w:sz w:val="20"/>
                <w:szCs w:val="20"/>
              </w:rPr>
              <w:t>428 000</w:t>
            </w:r>
          </w:p>
        </w:tc>
      </w:tr>
    </w:tbl>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Руководство принимает решение, стоит ли предприятию ориентироваться на краткосрочную прибыль или отказаться от нее, оградить долгосрочные интересы от возможных изменений в случае принятия дополнительного заказа. Это возможно в следующих случаях.</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При приеме заказа возрастает объем производства, и даже при та-, кой невыгодной цене предприятие может получить незначительную, ; но краткосрочную прибыль. Однако это может повлиять на будущую цену товара и, следовательно, на прибыль. Если фирма находится в неблагоприятной ситуации, можно пойти на кратковременное увеличение прибыли путем принятия дополнительного заказа по цене ниже себестоимости. Но если положение более или менее нормальное, то на этот вариант можно пойти только в случае уверенности в том, что цена в будущем не изменится или что предприятие готово к снижению цены и не будет терпеть убытки.</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и решении проблемы специального заказа все переменные затраты, как правило, релевантные, а постоянные производственные затраты и все коммерческие, общие и административные расходы нерелевантные.</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4. Принятие решения о расформировании сегмента рынк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sz w:val="28"/>
          <w:szCs w:val="28"/>
        </w:rPr>
        <w:t>Под сегментом рынка понимается вид продукции, вид деятельности, географическая зона и т.п., которые могут рассматриваться с точки зрения увеличения или сокращения объема этой деятельности. Для анализа финансовых последствий элиминирования сегмента предприятия необходимо учесть эффект изменения величины прибыли при принятии такого решения. Анализ заключается в сравнении двух отчетов о прибылях и убытках предприятия в соответствии с маржинальным подходом. В один отчет включены все данные о сегменте, во втором этой информации нет. Основная проблема, которую необходимо решить, — оставить продукт, услугу или подразделение либо элиминировать их.</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Анализ альтернатив целесообразно проводить в табл. 7.4:</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right"/>
        <w:rPr>
          <w:sz w:val="28"/>
          <w:szCs w:val="28"/>
        </w:rPr>
      </w:pPr>
      <w:r>
        <w:rPr>
          <w:sz w:val="28"/>
          <w:szCs w:val="28"/>
        </w:rPr>
        <w:t>Таблица 7.4</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Анализ альтернатив решения, руб.</w:t>
      </w:r>
    </w:p>
    <w:tbl>
      <w:tblPr>
        <w:tblW w:w="9571" w:type="dxa"/>
        <w:jc w:val="left"/>
        <w:tblInd w:w="-113" w:type="dxa"/>
        <w:tblLayout w:type="fixed"/>
        <w:tblCellMar>
          <w:top w:w="0" w:type="dxa"/>
          <w:left w:w="108" w:type="dxa"/>
          <w:bottom w:w="0" w:type="dxa"/>
          <w:right w:w="108" w:type="dxa"/>
        </w:tblCellMar>
      </w:tblPr>
      <w:tblGrid>
        <w:gridCol w:w="2572"/>
        <w:gridCol w:w="2086"/>
        <w:gridCol w:w="2379"/>
        <w:gridCol w:w="2534"/>
      </w:tblGrid>
      <w:tr>
        <w:trPr>
          <w:trHeight w:val="283"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Показатели</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Альтернативы</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Отклонения в пользу варианта ликвидации</w:t>
            </w:r>
          </w:p>
        </w:tc>
      </w:tr>
      <w:tr>
        <w:trPr>
          <w:trHeight w:val="283"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Оставить сегмент</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Ликвидировать сегмент</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r>
          </w:p>
        </w:tc>
      </w:tr>
      <w:tr>
        <w:trPr>
          <w:trHeight w:val="283"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1.Выручка от реализаци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1500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1350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15000)</w:t>
            </w:r>
          </w:p>
        </w:tc>
      </w:tr>
      <w:tr>
        <w:trPr>
          <w:trHeight w:val="283"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2. Переменные затраты</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600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525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7500</w:t>
            </w:r>
          </w:p>
        </w:tc>
      </w:tr>
      <w:tr>
        <w:trPr>
          <w:trHeight w:val="283"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3. Маржинальная прибыль (стр.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900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825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7500)</w:t>
            </w:r>
          </w:p>
        </w:tc>
      </w:tr>
      <w:tr>
        <w:trPr>
          <w:trHeight w:val="283"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4. Постоянные затраты</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840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675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16500</w:t>
            </w:r>
          </w:p>
        </w:tc>
      </w:tr>
      <w:tr>
        <w:trPr>
          <w:trHeight w:val="283"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5. Прибыль до налогообложения (стр.3-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60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150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9000</w:t>
            </w:r>
          </w:p>
        </w:tc>
      </w:tr>
    </w:tbl>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Есть и другой подход к выбору решения (табл. 7.5).</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right"/>
        <w:rPr>
          <w:sz w:val="28"/>
          <w:szCs w:val="28"/>
        </w:rPr>
      </w:pPr>
      <w:r>
        <w:rPr>
          <w:sz w:val="28"/>
          <w:szCs w:val="28"/>
        </w:rPr>
        <w:t>Таблица 7.5</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t>Анализ выручки и затрат предприятия при ликвидации сегмента</w:t>
      </w:r>
    </w:p>
    <w:tbl>
      <w:tblPr>
        <w:tblW w:w="9571" w:type="dxa"/>
        <w:jc w:val="left"/>
        <w:tblInd w:w="-113" w:type="dxa"/>
        <w:tblLayout w:type="fixed"/>
        <w:tblCellMar>
          <w:top w:w="0" w:type="dxa"/>
          <w:left w:w="108" w:type="dxa"/>
          <w:bottom w:w="0" w:type="dxa"/>
          <w:right w:w="108" w:type="dxa"/>
        </w:tblCellMar>
      </w:tblPr>
      <w:tblGrid>
        <w:gridCol w:w="6995"/>
        <w:gridCol w:w="2576"/>
      </w:tblGrid>
      <w:tr>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Результаты ликвидаци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Сумма, руб.</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Выигрыш в случае ликвидации сегмента</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Увеличение выручки от реализации (объема продаж)</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нет</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Уменьшение переменных затра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7500</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Уменьшение постоянных затра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16500</w:t>
            </w:r>
          </w:p>
        </w:tc>
      </w:tr>
      <w:tr>
        <w:trPr>
          <w:trHeight w:val="361"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ИТОГО выигрыш</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24000</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Потери в случае ликвидации сегмента</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pPr>
            <w:r>
              <w:rPr>
                <w:sz w:val="20"/>
                <w:szCs w:val="20"/>
              </w:rPr>
              <w:t>Уменьшение выручки от реализации (объема продаж)</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15000</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Увеличение затра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нет</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ИТОГО потерь</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15000</w:t>
            </w:r>
          </w:p>
        </w:tc>
      </w:tr>
      <w:tr>
        <w:trPr/>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Прирост прибыли в случае ликвидации (выигрыш – потер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9000</w:t>
            </w:r>
          </w:p>
        </w:tc>
      </w:tr>
    </w:tbl>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чень важно выделить устранимые затраты, которые не всегда совпадают с затратами, прямо отнесенными на определенный продукт или сегмент.</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b/>
          <w:bCs/>
          <w:iCs/>
          <w:sz w:val="28"/>
          <w:szCs w:val="28"/>
        </w:rPr>
        <w:t xml:space="preserve">Устранимые затраты </w:t>
      </w:r>
      <w:r>
        <w:rPr>
          <w:iCs/>
          <w:sz w:val="28"/>
          <w:szCs w:val="28"/>
        </w:rPr>
        <w:t xml:space="preserve">— </w:t>
      </w:r>
      <w:r>
        <w:rPr>
          <w:sz w:val="28"/>
          <w:szCs w:val="28"/>
        </w:rPr>
        <w:t>это приростные затраты, которые имели место только тогда, когда подразделение существовало.</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Таким образом, для решения о ликвидации неприбыльного сегмента (производственной линии, услуги или подразделения) требуется два инструмента анализ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1) составление отчета с использованием маржинального подход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2) анализ результатов ликвидации. Первый помогает определить устранимые постоянные затраты, которые являются релевантными в данном решении, а второй позволяет сравнивать операционные результаты для альтернативы: оставить сегмент или ликвидировать его.</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t>5. Факторы ограничений в принятии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Задача выбора оптимального решения значительно усложняется, если требуется учитывать разные ограничения (лимитирующие факторы). Во-первых, существуют границы спроса на продукцию (внешние ограничения). Во-вторых, в процессе принятия решения может возникнуть ситуация, когда возрастает спрос на какую-либо продукцию, появляется возможность дополнительного заказа. Однако этот спрос превышает возможности предприятия: недостаточность производственных мощностей, трудовых ресурсов (общее количество или по профессиям), материальных ресурсов (недостаток материалов для изготовления продукции в необходимом количестве), фонда рабочего времени предприятия. С учетом этих факторов необходимо принять решение, которое позволило бы получить максимальную прибыль. В этом случае возникает необходимость ранжирования изделий по относительной прибыли (например, прибыли на один машино-час).</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оцесс принятия решений с учетом ограничений предусматривает определение маржинального дохода, который дает каждое изделие на единицу недостающего ресурса (табл. 7.6):</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right"/>
        <w:rPr>
          <w:sz w:val="28"/>
          <w:szCs w:val="28"/>
        </w:rPr>
      </w:pPr>
      <w:r>
        <w:rPr>
          <w:sz w:val="28"/>
          <w:szCs w:val="28"/>
        </w:rPr>
        <w:t>Таблица 7.6</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pPr>
      <w:r>
        <w:rPr/>
        <w:t>Выбор производства продукции с учетом лимитирующих факторов</w:t>
      </w:r>
    </w:p>
    <w:tbl>
      <w:tblPr>
        <w:tblW w:w="9571" w:type="dxa"/>
        <w:jc w:val="left"/>
        <w:tblInd w:w="-113" w:type="dxa"/>
        <w:tblLayout w:type="fixed"/>
        <w:tblCellMar>
          <w:top w:w="0" w:type="dxa"/>
          <w:left w:w="108" w:type="dxa"/>
          <w:bottom w:w="0" w:type="dxa"/>
          <w:right w:w="108" w:type="dxa"/>
        </w:tblCellMar>
      </w:tblPr>
      <w:tblGrid>
        <w:gridCol w:w="6204"/>
        <w:gridCol w:w="1701"/>
        <w:gridCol w:w="166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Продукт 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Продукт В</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1. Цена за единицу,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3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2. Переменные расходы за единицу,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1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3. Маржинальная прибыль за единицу,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1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4. Уровень маржинальной прибыли, % (3/1) х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pPr>
            <w:r>
              <w:rPr>
                <w:sz w:val="20"/>
                <w:szCs w:val="20"/>
              </w:rPr>
              <w:t>5. Количество единиц продукции, производимых за один машино-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pPr>
            <w:r>
              <w:rPr>
                <w:sz w:val="20"/>
                <w:szCs w:val="20"/>
              </w:rPr>
              <w:t>6. Маржинальная прибыль за 1 машино-час, руб. (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1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both"/>
              <w:rPr>
                <w:sz w:val="20"/>
                <w:szCs w:val="20"/>
              </w:rPr>
            </w:pPr>
            <w:r>
              <w:rPr>
                <w:sz w:val="20"/>
                <w:szCs w:val="20"/>
              </w:rPr>
              <w:t>7. Маржинальная прибыль за 1000 машино-часов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24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autoSpaceDE w:val="false"/>
              <w:snapToGrid w:val="false"/>
              <w:spacing w:lineRule="auto" w:line="360"/>
              <w:ind w:firstLine="20"/>
              <w:jc w:val="center"/>
              <w:rPr>
                <w:sz w:val="20"/>
                <w:szCs w:val="20"/>
              </w:rPr>
            </w:pPr>
            <w:r>
              <w:rPr>
                <w:sz w:val="20"/>
                <w:szCs w:val="20"/>
              </w:rPr>
              <w:t>12000</w:t>
            </w:r>
          </w:p>
        </w:tc>
      </w:tr>
    </w:tbl>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Предпочтение отдается производству видов продукции, которые обеспечивают более высокий маржинальный доход на единицу недостающего ресурса.</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sz w:val="28"/>
          <w:szCs w:val="28"/>
        </w:rPr>
      </w:pPr>
      <w:r>
        <w:rPr>
          <w:sz w:val="28"/>
          <w:szCs w:val="28"/>
        </w:rPr>
        <w:t>Однако принимая окончательное решение о выборе варианта, следует учесть также моральные факторы: невыполнение предварительного заказа может привести к снижению доверия клиентов и даже к их потере управленческих решений</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color w:val="FFFFFF"/>
          <w:sz w:val="28"/>
          <w:szCs w:val="28"/>
        </w:rPr>
      </w:pPr>
      <w:r>
        <w:rPr>
          <w:bCs/>
          <w:color w:val="FFFFFF"/>
          <w:sz w:val="28"/>
          <w:szCs w:val="28"/>
        </w:rPr>
        <w:t>Размещено на Allbest.ru</w:t>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color w:val="FFFFFF"/>
          <w:sz w:val="28"/>
          <w:szCs w:val="28"/>
        </w:rPr>
      </w:pPr>
      <w:r>
        <w:rPr>
          <w:bCs/>
          <w:color w:val="FFFFFF"/>
          <w:sz w:val="28"/>
          <w:szCs w:val="28"/>
        </w:rPr>
      </w:r>
    </w:p>
    <w:p>
      <w:pPr>
        <w:pStyle w:val="Normal"/>
        <w:widowControl w:val="false"/>
        <w:shd w:fill="FFFFFF" w:val="clear"/>
        <w:tabs>
          <w:tab w:val="clear" w:pos="708"/>
          <w:tab w:val="left" w:pos="993" w:leader="none"/>
        </w:tabs>
        <w:suppressAutoHyphens w:val="false"/>
        <w:autoSpaceDE w:val="false"/>
        <w:spacing w:lineRule="auto" w:line="360"/>
        <w:ind w:firstLine="709"/>
        <w:jc w:val="both"/>
        <w:rPr>
          <w:bCs/>
          <w:color w:val="FFFFFF"/>
          <w:sz w:val="28"/>
          <w:szCs w:val="28"/>
        </w:rPr>
      </w:pPr>
      <w:r>
        <w:rPr>
          <w:bCs/>
          <w:color w:val="FFFFF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rPr>
  </w:style>
  <w:style w:type="character" w:styleId="9">
    <w:name w:val="Заголовок 9 Знак"/>
    <w:qFormat/>
    <w:rPr>
      <w:rFonts w:ascii="Cambria" w:hAnsi="Cambria" w:eastAsia="Times New Roman" w:cs="Times New Roman"/>
      <w:i/>
      <w:iCs/>
      <w:color w:val="40404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Number">
    <w:name w:val="Page Number"/>
    <w:rPr>
      <w:rFonts w:cs="Times New Roman"/>
    </w:rPr>
  </w:style>
  <w:style w:type="character" w:styleId="Style8">
    <w:name w:val="Нижний колонтитул Знак"/>
    <w:qFormat/>
    <w:rPr>
      <w:rFonts w:ascii="Times New Roman" w:hAnsi="Times New Roman" w:cs="Times New Roman"/>
      <w:sz w:val="24"/>
      <w:szCs w:val="24"/>
      <w:lang w:val="en-US" w:bidi="ar-SA"/>
    </w:rPr>
  </w:style>
  <w:style w:type="character" w:styleId="Style9">
    <w:name w:val="Верхний колонтитул Знак"/>
    <w:qFormat/>
    <w:rPr>
      <w:rFonts w:ascii="Times New Roman" w:hAnsi="Times New Roman" w:cs="Times New Roman"/>
      <w:sz w:val="24"/>
      <w:szCs w:val="24"/>
      <w:lang w:val="en-US"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firstLine="709"/>
    </w:pPr>
    <w:rPr>
      <w:rFonts w:ascii="Cambria" w:hAnsi="Cambria" w:eastAsia="Times New Roman" w:cs="Cambria"/>
      <w:i/>
      <w:iCs/>
      <w:color w:val="4F81BD"/>
      <w:spacing w:val="15"/>
    </w:rPr>
  </w:style>
  <w:style w:type="paragraph" w:styleId="Style1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20:54:00Z</dcterms:created>
  <dc:creator>Natasha</dc:creator>
  <dc:description/>
  <cp:keywords/>
  <dc:language>en-US</dc:language>
  <cp:lastModifiedBy>Сергей Мезенцев</cp:lastModifiedBy>
  <dcterms:modified xsi:type="dcterms:W3CDTF">2018-11-27T21:15:00Z</dcterms:modified>
  <cp:revision>5</cp:revision>
  <dc:subject/>
  <dc:title/>
</cp:coreProperties>
</file>